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2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22 ГОД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28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8,5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8,5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1,3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1 02080 01 0000 11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83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83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83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6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5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34,8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6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6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,1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,1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8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60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60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62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54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7 </w:t>
            </w: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7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>
                <w:sz w:val="26"/>
                <w:szCs w:val="26"/>
              </w:rPr>
              <w:t>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1 13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00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5 1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51 1 16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16 07000 01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16 07090 00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16 07090 10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62,6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67,2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052,8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243</w:t>
            </w:r>
            <w:r>
              <w:rPr>
                <w:color w:val="000000"/>
                <w:sz w:val="28"/>
                <w:szCs w:val="28"/>
              </w:rPr>
              <w:t>,9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43,9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9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9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5,6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4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4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4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8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2 19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2 19 00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176,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11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3-03-20T10:23:00Z</dcterms:modified>
  <cp:revision>18</cp:revision>
  <dc:subject/>
  <dc:title>Проект</dc:title>
</cp:coreProperties>
</file>