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7"/>
        <w:gridCol w:w="855"/>
        <w:gridCol w:w="5387"/>
        <w:gridCol w:w="1559"/>
      </w:tblGrid>
      <w:tr>
        <w:trPr>
          <w:trHeight w:val="36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«Об отчете об исполнении бюджета Волошинского сельского поселения Миллеровского роайона за 2022 год»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997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бюджета Волошинского сельского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поселения Миллеровского района по кодам классификации источник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ов бюджетов за 202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и финансирования дефицитов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7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7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7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 280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6 280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6 280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6 280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431,5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431,5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431,5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43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2:38:00Z</dcterms:created>
  <dc:creator>Лысенко Л.Д.</dc:creator>
  <dc:description/>
  <cp:keywords/>
  <dc:language>en-US</dc:language>
  <cp:lastModifiedBy>Финансист</cp:lastModifiedBy>
  <cp:lastPrinted>2016-03-30T11:42:00Z</cp:lastPrinted>
  <dcterms:modified xsi:type="dcterms:W3CDTF">2023-03-22T08:05:00Z</dcterms:modified>
  <cp:revision>4</cp:revision>
  <dc:subject/>
  <dc:title>Проект</dc:title>
</cp:coreProperties>
</file>