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.06.2021 № 226 «О внесении изменений в решение Собрания депутатов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от 29.12.2020 года  № 200 «О бюджете Волошинского сельского поселения Миллеровского района на 2021 год и на плановый период 2022 и 2023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1 год и на плановый период 2022 и 2023 годов</w:t>
      </w:r>
      <w:r>
        <w:rPr>
          <w:bCs/>
          <w:color w:val="000000"/>
          <w:sz w:val="24"/>
          <w:szCs w:val="24"/>
        </w:rPr>
        <w:t>»  увеличился на 290,2 тыс.рублей,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b/>
                <w:bCs/>
                <w:color w:val="000000"/>
                <w:sz w:val="24"/>
                <w:szCs w:val="24"/>
              </w:rPr>
              <w:t>0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1 год и на плановый период 2022 и 2023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290,2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290,2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1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1 год расходы увеличены на 67,5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67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7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- оплата суточных при служебных командировк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0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- оплата проезда к месту командиро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0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- оплата найма жилого помещения при служебных командировк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- услуги за обработку докумен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8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монит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линолеу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3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29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услуги по диспансеризации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4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уплата транспортного нало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1 год расходы увеличены                                   на 134,6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34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возмещение предприятиям ЖКХ части платы граждан за коммунальные услуги в части доли софинанстрования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0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4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2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материалов для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2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2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светильников для ул.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32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8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штакетных звеньев для ограждения территории кладбищ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8,3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1 год расходы увеличены на 88,1</w:t>
      </w:r>
      <w:r>
        <w:rPr/>
        <w:t xml:space="preserve">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88,1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8,1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3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услуги по продлению программы "1С:Бухгалтерия государственного учреждения 8" на 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33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4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изготовлению проектно-сметной докумен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5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стуль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11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59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1-06-28T06:23:00Z</dcterms:modified>
  <cp:revision>4</cp:revision>
  <dc:subject/>
  <dc:title>Пояснительная записка</dc:title>
</cp:coreProperties>
</file>