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5.08.2021 № 232 «О внесении изменений в решение Собрания депутатов Волошинского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от 29.12.2020 года  № 200 «О бюджете Волошинского сельского поселения Миллеровского района на 2021 год и на плановый период 2022 и 2023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21 год и на плановый период 2022 и 2023 годов</w:t>
      </w:r>
      <w:r>
        <w:rPr>
          <w:bCs/>
          <w:color w:val="000000"/>
          <w:sz w:val="24"/>
          <w:szCs w:val="24"/>
        </w:rPr>
        <w:t>»  увеличился на 9,7 тыс.рублей, внесены изменения согласно нижеприведенной классификации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/>
                <w:bCs/>
                <w:color w:val="000000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00 0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+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ведомление Финансового управления Миллеровского района от 05.08.2021 №б/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возмещение предприятиям ЖКХ части платы граждан за коммунальные услуги –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21 год и на плановый период 2022 и 2023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021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+ (плюс) 9,7 тыс. 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+ (плюс) 9,7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21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Общегосударственные вопросы» на 2021 год расходы произведено перераспределение денежных средств согласно нижеприведенной классификации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425"/>
        <w:gridCol w:w="851"/>
        <w:gridCol w:w="1275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едрейсовый осмо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1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услуги по сопровождению программы СПС «СоветникПроф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7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29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услуги по диспансеризации муниципальных служа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7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уплата земельного нало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,3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21 год расходы увеличены на  9,7 тыс.рублей согласно нижеприведенной классификации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850"/>
        <w:gridCol w:w="1134"/>
      </w:tblGrid>
      <w:tr>
        <w:trPr>
          <w:trHeight w:val="276" w:hRule="atLeas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ИЛИЩНО-КОММУНАЛЬНО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9,7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,7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S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,7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возмещение предприятиям ЖКХ части платы граждан за коммунальные услуги – всего, 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,7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 счет средств област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,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, 11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59:00Z</dcterms:created>
  <dc:creator>414</dc:creator>
  <dc:description/>
  <cp:keywords/>
  <dc:language>en-US</dc:language>
  <cp:lastModifiedBy>Финансист</cp:lastModifiedBy>
  <cp:lastPrinted>2018-02-28T09:13:00Z</cp:lastPrinted>
  <dcterms:modified xsi:type="dcterms:W3CDTF">2021-08-27T10:35:00Z</dcterms:modified>
  <cp:revision>17</cp:revision>
  <dc:subject/>
  <dc:title>Пояснительная записка</dc:title>
</cp:coreProperties>
</file>