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4.01.2020 года  №  156 «О внесении изменений в решение Собрания депутатов Волошинского сельского поселения  от 27.12.2019 года  № 150 «О бюджете Волошинского сельского поселения  Миллеровского района на 2020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0 год и на плановый период 2021 и 2022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20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минус) 12,6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0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экономика» на 2020 год увеличен на 37,2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417"/>
      </w:tblGrid>
      <w:tr>
        <w:trPr>
          <w:trHeight w:val="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7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7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3 00 29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7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9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7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межевание земельного уча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3 00 29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37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0 год расходы уменьшены                                 на 49,8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9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приобретение контейнеров для му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7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приобретение извести, мешков для му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7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17:00Z</dcterms:created>
  <dc:creator>414</dc:creator>
  <dc:description/>
  <cp:keywords/>
  <dc:language>en-US</dc:language>
  <cp:lastModifiedBy>Финансист</cp:lastModifiedBy>
  <cp:lastPrinted>2019-12-24T11:09:00Z</cp:lastPrinted>
  <dcterms:modified xsi:type="dcterms:W3CDTF">2020-01-24T08:41:00Z</dcterms:modified>
  <cp:revision>3</cp:revision>
  <dc:subject/>
  <dc:title>Пояснительная записка</dc:title>
</cp:coreProperties>
</file>