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9 года № 15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0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1 и 2022 годов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25 ноября 2020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08"/>
          <w:tab w:val="left" w:pos="284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нести в решение Собрания депутатов Волошинского сельского поселения от 27.12.2019  № 150 «О бюджете Волошинского сельского поселения Миллеровского района на 2020 год и на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148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11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лановый период 2021 и 2022 годов» следующие изменения: 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6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6 343,4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6 338,4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6 517,6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6 512,6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Волошинского сельского поселения Миллеровского района на 2020 год и на плановый период 2021 и 2022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20 год и на плановый период  2021 и 2022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20 год и на плановый период 2021 и 2022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 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60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лошинского сельского поселения                                         В.А.Доброхимов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25» ноября  2020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48:00Z</dcterms:created>
  <dc:creator>Чапиковский</dc:creator>
  <dc:description/>
  <cp:keywords/>
  <dc:language>en-US</dc:language>
  <cp:lastModifiedBy>Финансист</cp:lastModifiedBy>
  <cp:lastPrinted>2020-01-24T08:16:00Z</cp:lastPrinted>
  <dcterms:modified xsi:type="dcterms:W3CDTF">2020-11-26T09:58:00Z</dcterms:modified>
  <cp:revision>3</cp:revision>
  <dc:subject/>
  <dc:title>Проект внесен</dc:title>
</cp:coreProperties>
</file>