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5.11.2020  №  197  «О внесении изменений в решение Собрания депутатов Волошинского сельского поселения  от 27.12.2019 года  № 150 «О бюджете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Миллеровского района на 2020 год и на плановый период 2021 и 2022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1.1. 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20 год и на плановый период 2021 и 2022 годов</w:t>
      </w:r>
      <w:r>
        <w:rPr>
          <w:bCs/>
          <w:color w:val="000000"/>
          <w:sz w:val="24"/>
          <w:szCs w:val="24"/>
        </w:rPr>
        <w:t>»  внесены изменения согласно нижеприведенной классификации: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00 0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0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ведомление Министерства финансов РО от 12.11.2020 №11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20 год и на плановый период 2021 и 2022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020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-  (минус) 5,0 тыс.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-  (минус) 5,0 тыс.руб.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Рас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20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безопасность и правоохранительная деятельность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По разделу «Национальная безопасность и правоохранительная деятельность» на 2020 год расходы уменьшены на 28,2 тыс.рублей согласно нижеприведенной классификации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850"/>
        <w:gridCol w:w="1134"/>
      </w:tblGrid>
      <w:tr>
        <w:trPr>
          <w:trHeight w:val="276" w:hRule="atLeas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28,2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8,2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3"/>
            <w:bookmarkStart w:id="1" w:name="OLE_LINK2"/>
            <w:bookmarkStart w:id="2" w:name="OLE_LINK1"/>
            <w:r>
              <w:rPr>
                <w:color w:val="000000"/>
                <w:sz w:val="24"/>
                <w:szCs w:val="24"/>
              </w:rPr>
              <w:t>Расходы  по обеспечению противопожарной безопасности  в рамках подпрограммы «Пожарная безопасность» муниципальной программы Волошин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  <w:bookmarkEnd w:id="0"/>
            <w:bookmarkEnd w:id="1"/>
            <w:bookmarkEnd w:id="2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2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20 год расходы увеличены на  44,7 тыс.рублей согласно нижеприведенной классификации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850"/>
        <w:gridCol w:w="1134"/>
      </w:tblGrid>
      <w:tr>
        <w:trPr>
          <w:trHeight w:val="276" w:hRule="atLeas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ЖИЛИЩНО-КОММУНАЛЬНО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44,7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4,7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,5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8,2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3,6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,2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6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2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разование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Образование» на 2020 год расходы уменьшены на 16,5 тыс.рублей согласно нижеприведенной классификации: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709"/>
        <w:gridCol w:w="1275"/>
      </w:tblGrid>
      <w:tr>
        <w:trPr>
          <w:trHeight w:val="276" w:hRule="atLeas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6,5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,5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,5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4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Культура, кинематография» на 2020 год расходы уменьшены на 5,0</w:t>
      </w:r>
      <w:r>
        <w:rPr/>
        <w:t xml:space="preserve"> тыс.рублей, в том числе: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5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Субсидии бюджетным учреждения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7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,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04:00Z</dcterms:created>
  <dc:creator>414</dc:creator>
  <dc:description/>
  <cp:keywords/>
  <dc:language>en-US</dc:language>
  <cp:lastModifiedBy>Финансист</cp:lastModifiedBy>
  <cp:lastPrinted>2018-02-28T09:13:00Z</cp:lastPrinted>
  <dcterms:modified xsi:type="dcterms:W3CDTF">2020-11-27T08:10:00Z</dcterms:modified>
  <cp:revision>5</cp:revision>
  <dc:subject/>
  <dc:title>Пояснительная записка</dc:title>
</cp:coreProperties>
</file>