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8.04.2020  №  167  «О внесении изменений в решение Собрания депутатов Волошинского сельского поселения  от 27.12.2019 года  № 150 «О бюджете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ллеровского района на 2020 год и на плановый период 2021 и 2022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0 год и на плановый период 2021 и 2022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ведомление Министерства финансов РО от 20.04.2020 №5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0 год и на плановый период 2021 и 2022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400,0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400,0 тыс.руб.0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0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плановый период 2021 и 2022 годов произведена передвижка по целевой статье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567"/>
        <w:gridCol w:w="567"/>
        <w:gridCol w:w="1559"/>
        <w:gridCol w:w="426"/>
        <w:gridCol w:w="708"/>
        <w:gridCol w:w="993"/>
        <w:gridCol w:w="1275"/>
        <w:gridCol w:w="1276"/>
      </w:tblGrid>
      <w:tr>
        <w:trPr>
          <w:trHeight w:val="65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5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99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0 год расходы увеличены на 400,0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7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6:45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0-04-28T16:51:00Z</dcterms:modified>
  <cp:revision>4</cp:revision>
  <dc:subject/>
  <dc:title>Пояснительная записка</dc:title>
</cp:coreProperties>
</file>