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6.12.2019 года  №  143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98,2 тыс.рублей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69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9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9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+162,8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2,8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2,8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2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2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6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6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5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00 02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40 02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4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8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домление № 34/2 от 29.11.2019 Финансового управления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обретение в населенные пункты Волошинского сельского поселения контейнер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00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звозмедные перечисления граждан на ремонт кровли жилого дома по адресу сл.Волошино, ул.Ленина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98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плюс) 98,2 тыс. ру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плюс) 98,2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9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9 год увеличен на 30,3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0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работная плата, </w:t>
            </w: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4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4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исления на оплату труда, </w:t>
            </w: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5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техническое обслуживание и ремонт оргтех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9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текущий ремонт авто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i/>
                <w:color w:val="000000"/>
                <w:sz w:val="24"/>
                <w:szCs w:val="24"/>
              </w:rPr>
              <w:t>предрейсовый осмо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9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ограммное обеспечение информационных баз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пли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6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, пошлины и с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уплата имуществен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убликация Н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5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 в рамках 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зготовление наглядной аги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 xml:space="preserve">Национальная безопасность и правоохранительная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bCs/>
          <w:i/>
          <w:color w:val="000000"/>
          <w:sz w:val="24"/>
          <w:szCs w:val="24"/>
          <w:u w:val="single"/>
        </w:rPr>
        <w:t>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на 2019 год расходы уменьшены на 79,5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79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292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изготовление наглядной аги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 2 00 292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7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противопожарного инвент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7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расходы увеличены                                 на 115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15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1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i/>
                <w:sz w:val="22"/>
                <w:szCs w:val="22"/>
              </w:rPr>
              <w:t>ремонт кровли  дома 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0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труб для ремонта теплотрассы муниципальной квартиры сл.Волошино, ул. Советская, 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60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обретение контейнеров для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3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контейнеров для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одержание сетей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1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светиль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7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ограждение территории кладбища сл.Волош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1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иммобилизация бродячих соб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4,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лавок, 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4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5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9 год расходы увеличены на 31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изгород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4"/>
                <w:szCs w:val="24"/>
              </w:rPr>
              <w:t>+31,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3:00Z</dcterms:created>
  <dc:creator>414</dc:creator>
  <dc:description/>
  <cp:keywords/>
  <dc:language>en-US</dc:language>
  <cp:lastModifiedBy>Финансист</cp:lastModifiedBy>
  <cp:lastPrinted>2019-12-24T11:09:00Z</cp:lastPrinted>
  <dcterms:modified xsi:type="dcterms:W3CDTF">2019-12-26T07:12:00Z</dcterms:modified>
  <cp:revision>12</cp:revision>
  <dc:subject/>
  <dc:title>Пояснительная записка</dc:title>
</cp:coreProperties>
</file>