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5.11.2019 года  №  139 «О внесении изменений в решение Собрания депутатов Волошинского сельского поселения  от 27.12.2018 года  № 104 «О бюджете Волошинского сельского поселения  Миллеровского района на 2019 год и на плановый период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7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7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Расходы</w:t>
      </w:r>
    </w:p>
    <w:p>
      <w:pPr>
        <w:pStyle w:val="Heading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зрезе главных разделов классификации </w:t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>операций сектор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i/>
                <w:sz w:val="22"/>
                <w:szCs w:val="22"/>
              </w:rPr>
              <w:t>ремонт кровли  МКД по адресу сл.Волошино, ул.Ленина, д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- приобретение стройматериалов для ремонта кровли МКД </w:t>
            </w:r>
            <w:r>
              <w:rPr>
                <w:i/>
                <w:sz w:val="22"/>
                <w:szCs w:val="22"/>
              </w:rPr>
              <w:t>по адресу сл.Волошино, ул.Ленина, д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0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оплата договоров по общественным работ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2 00 2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0,2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3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3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ind w:left="-567"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134" w:gutter="0" w:header="397" w:top="45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3:19:00Z</dcterms:created>
  <dc:creator>414</dc:creator>
  <dc:description/>
  <cp:keywords/>
  <dc:language>en-US</dc:language>
  <cp:lastModifiedBy>Пользователь</cp:lastModifiedBy>
  <cp:lastPrinted>2019-03-20T14:42:00Z</cp:lastPrinted>
  <dcterms:modified xsi:type="dcterms:W3CDTF">2019-11-20T14:32:00Z</dcterms:modified>
  <cp:revision>7</cp:revision>
  <dc:subject/>
  <dc:title>Пояснительная записка</dc:title>
</cp:coreProperties>
</file>