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0.06.2019 года  №  120 «О внесении изменений в решение Собрания депутатов Волошинского сельского поселения  от 27.12.2018 года  № 104 «О бюджете Волошинского сельского поселения  Миллеровского района на 2019 год и на плановый период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2020 и 2021 годов»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410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410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79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79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79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79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Расходы</w:t>
      </w:r>
    </w:p>
    <w:p>
      <w:pPr>
        <w:pStyle w:val="Heading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зрезе главных разделов классификации </w:t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>операций сектор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19 год расходы увеличены                                 на 51,9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5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лимит потребления электроэнергии на уличное осв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0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ликвидация несанкционированных свал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2 00 291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5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19 год расходы уменьшены                                 на 50,0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5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текущий ремонт памятн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 1 00 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5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Социальная полит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Социальная политика» на 2019 год расходы уменьшены на 1,9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 муниципальной программы Волошинского сельского поселения «Обеспечение доступным и комфортным жильем населения Волош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29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и, пособия, выплачиваемые организациям сектора государственного 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0 29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субсидии молодым семьям и молодым специалистам, проживающих и работающих в сельской мест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 2 00 29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,9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3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3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, 11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ind w:left="-567"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134" w:gutter="0" w:header="397" w:top="45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48:00Z</dcterms:created>
  <dc:creator>414</dc:creator>
  <dc:description/>
  <cp:keywords/>
  <dc:language>en-US</dc:language>
  <cp:lastModifiedBy>Пользователь</cp:lastModifiedBy>
  <cp:lastPrinted>2019-03-20T14:42:00Z</cp:lastPrinted>
  <dcterms:modified xsi:type="dcterms:W3CDTF">2019-06-20T14:28:00Z</dcterms:modified>
  <cp:revision>4</cp:revision>
  <dc:subject/>
  <dc:title>Пояснительная записка</dc:title>
</cp:coreProperties>
</file>