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26.11.2018 года  №  95 «О внесении изменений в решение Собрания депутатов Волошинского сельского поселения  от 28.12.2017 года  № 71 «О бюджете Волошинского сельского поселения      Миллеровского района на 2018 год и на плановый период 2019 и 2020 год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1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8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Национальная экономика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 xml:space="preserve">По разделу «Национальная экономика» </w:t>
      </w:r>
      <w:r>
        <w:rPr/>
        <w:t>на 2018 год расходы увеличены на 3,5 тыс.рублей, в том числе:</w:t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3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3 00 29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работы, услуг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+3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межевание земельных участко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3,5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3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Жилищно-коммунальное хозяйство» на 2018 год расходы уменьшены                                   на 3,5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3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25,7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-125,7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содержание кладбищ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 2 00 29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color w:val="000000"/>
                <w:sz w:val="24"/>
                <w:szCs w:val="24"/>
              </w:rPr>
              <w:t>-125,7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основных сред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22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приобретение детской площадки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2 00 29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+122,2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2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2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ов (приложения 6, 7, 8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44:00Z</dcterms:created>
  <dc:creator>414</dc:creator>
  <dc:description/>
  <cp:keywords/>
  <dc:language>en-US</dc:language>
  <cp:lastModifiedBy>Пользователь</cp:lastModifiedBy>
  <cp:lastPrinted>2018-04-18T12:02:00Z</cp:lastPrinted>
  <dcterms:modified xsi:type="dcterms:W3CDTF">2018-11-29T14:37:00Z</dcterms:modified>
  <cp:revision>3</cp:revision>
  <dc:subject/>
  <dc:title>Пояснительная записка</dc:title>
</cp:coreProperties>
</file>