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Волошинского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8.12.2017 года № 71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Волошинского сельского поселения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8 год и на плановый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19 и 2020 годов»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91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26 ноября 2018 года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В соответствии со статьей 153 Бюджетного кодекса Российской Федерации, Областным законом от 26.12.2016г.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Волошинского сельского поселения от 20.06.2016г № 163 «Об утверждении Положения о бюджетном процессе в Волошинском сельском поселении», на основании Федерального закона от 06.10.2003г. № 131-ФЗ «Об общих принципах организации местного самоуправления в Российской Федерации» Собрание депутатов Волошин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1. Внести в решение Собрания депутатов Волошинского сельского поселения от 28.12.2017  № 71 «О бюджете Волошинского сельского поселения Миллеровского района на 2018 год и на плановый период 2019 и 2020 годов» следующие изменения:  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1.1.  Приложение  6  «Распределение бюджетных ассигнований по разделам и подразделам,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» изложить в редакции согласно приложению 1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2. Приложение 7 «Ведомственная структура расходов бюджета Волошинского сельского поселения Миллеровского района на 2018 год и на плановый период 2019 и 2020 годов» изложить в редакции согласно приложению 2 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1.3. Приложение 8 «Распределение бюджетных ассигнований по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, разделам, подразделам классификации расходов бюджетов на 2018 год и на плановый период 2019 и 2020 годов» изложить в редакции согласно приложению 3 к настоящему решению. 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11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1134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едатель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рания депутатов – глав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лошинского сельского поселения                                         В.А.Доброхимов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слобода Волошино</w:t>
      </w:r>
    </w:p>
    <w:p>
      <w:pPr>
        <w:pStyle w:val="Normal"/>
        <w:rPr/>
      </w:pPr>
      <w:r>
        <w:rPr>
          <w:sz w:val="28"/>
          <w:szCs w:val="28"/>
        </w:rPr>
        <w:t xml:space="preserve">«26» ноября 2018 года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1304" w:right="851" w:gutter="0" w:header="0" w:top="3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kern w:val="2"/>
      <w:sz w:val="28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5:54:00Z</dcterms:created>
  <dc:creator>Чапиковский</dc:creator>
  <dc:description/>
  <cp:keywords/>
  <dc:language>en-US</dc:language>
  <cp:lastModifiedBy>Пользователь</cp:lastModifiedBy>
  <cp:lastPrinted>2018-11-27T08:31:00Z</cp:lastPrinted>
  <dcterms:modified xsi:type="dcterms:W3CDTF">2018-11-27T05:31:00Z</dcterms:modified>
  <cp:revision>4</cp:revision>
  <dc:subject/>
  <dc:title>Проект внесен</dc:title>
</cp:coreProperties>
</file>