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0.2018 года  №  87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18 год произведена передвижка согласно нижеприведенной классификации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15.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15.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за пользование INTERNE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+15.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5.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5.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диспансеризацию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-15.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48,7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светильников, ламп для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8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8 год расходы увеличены  на 40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0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8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8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оказание услуг по заправке картриджей к оргтехни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по техническому обслуживанию и ремонту приборов, оборудования к оргтехни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приобретение канцелярских и других расходных 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приобретение хозяйственных 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азднич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2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Социальная политика» на 2018 год расходы увеличены на 48,7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енсии за выслугу лет муниципальным служащим и лиц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8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9:00Z</dcterms:created>
  <dc:creator>414</dc:creator>
  <dc:description/>
  <dc:language>en-US</dc:language>
  <cp:lastModifiedBy>Пользователь</cp:lastModifiedBy>
  <cp:lastPrinted>2018-04-18T12:02:00Z</cp:lastPrinted>
  <dcterms:modified xsi:type="dcterms:W3CDTF">2018-10-17T08:29:00Z</dcterms:modified>
  <cp:revision>2</cp:revision>
  <dc:subject/>
  <dc:title>Пояснительная записка</dc:title>
</cp:coreProperties>
</file>