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0.12.2018 года  №  101 «О внесении изменений в решение Собрания депутатов Волошинского сельского поселения  от 28.12.2017 года  № 71 «О бюджете Волошинского сельского поселения      Миллеровского района на 2018 год и на плановый период 2019 и 2020 годов»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1.Общий объем доходов уменьшен на 38,1 тыс.рублей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677"/>
        <w:gridCol w:w="2268"/>
      </w:tblGrid>
      <w:tr>
        <w:trPr>
          <w:trHeight w:val="465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</w:tr>
      <w:tr>
        <w:trPr>
          <w:trHeight w:val="33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677"/>
        <w:gridCol w:w="2410"/>
      </w:tblGrid>
      <w:tr>
        <w:trPr>
          <w:tblHeader w:val="true"/>
          <w:trHeight w:val="2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0 00000 00 0000 00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8,1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00000 00 0000 00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8,1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0000 00 0000 151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8,1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9999 00 0000 151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8,1</w:t>
            </w:r>
          </w:p>
        </w:tc>
      </w:tr>
      <w:tr>
        <w:trPr>
          <w:trHeight w:val="375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1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8,1</w:t>
            </w:r>
          </w:p>
        </w:tc>
      </w:tr>
      <w:tr>
        <w:trPr>
          <w:trHeight w:val="37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домление № 24/2 от 10.12.2018 Финансового управления Миллер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8,1</w:t>
            </w:r>
          </w:p>
        </w:tc>
      </w:tr>
      <w:tr>
        <w:trPr>
          <w:trHeight w:val="37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возмещение предприятиям ЖКХ части платы граждан за коммунальны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-38,1</w:t>
            </w:r>
          </w:p>
        </w:tc>
      </w:tr>
      <w:tr>
        <w:trPr>
          <w:trHeight w:val="37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за счет средств обла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-38,1</w:t>
            </w:r>
          </w:p>
        </w:tc>
      </w:tr>
      <w:tr>
        <w:trPr>
          <w:trHeight w:val="37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8,1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18 год и на плановый период 2019 и 2020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201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- (минус) 38,1 тыс. 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- (минус) 38,1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8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на 2018 год увеличен на 78,7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425"/>
        <w:gridCol w:w="851"/>
        <w:gridCol w:w="1275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78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13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6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аботная пл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муниципальные служащ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27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технические исполнител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1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обслуживающий персона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6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муниципальные служащ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3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7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7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оплата договоров на приобретение ГС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57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5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 291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 291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убликация НП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06 1 00 291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15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9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9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расходы на уплату налогов и сбор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 2 00 9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20,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безопасность и правоохранительная деятельность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Общий объем расходов по разделу «Национальная безопасность и правоохранительная деятельность» на 2018 год уменьшен на 72,4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425"/>
        <w:gridCol w:w="851"/>
        <w:gridCol w:w="1275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72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2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выполнение мероприятий по охране общественного порядка (приобретение) в рамках подпрограммы «Внедрение и развитие аппаратно-программного комплекса «Безопасный город» на территории Волошинского сельского поселения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0 292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2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0 292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2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иобретение видеокаме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 4 00 292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72,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18 год расходы уменьшены                                   на 37,5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37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29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29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возмещение предприятиям ЖКХ части платы граждан за коммунальные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 1 00 29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5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S3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8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S3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8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возмещение предприятиям ЖКХ части платы граждан за коммунальные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 1 00 S3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38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7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содержание сетей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 2 00 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3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оплата договоров за материалы для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 2 00 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27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2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2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иобретение детской площад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 2 00 29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42,8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4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Культура, кинематография» на 2018 год расходы ууменьшены  на 98,2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6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оплата договоров на приобретение хозяйственных материал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5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9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9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иобретение венк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 1 00 29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12,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ов (приложение 2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, 10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5:19:00Z</dcterms:created>
  <dc:creator>414</dc:creator>
  <dc:description/>
  <cp:keywords/>
  <dc:language>en-US</dc:language>
  <cp:lastModifiedBy>Пользователь</cp:lastModifiedBy>
  <cp:lastPrinted>2018-12-19T12:08:00Z</cp:lastPrinted>
  <dcterms:modified xsi:type="dcterms:W3CDTF">2018-12-19T09:08:00Z</dcterms:modified>
  <cp:revision>5</cp:revision>
  <dc:subject/>
  <dc:title>Пояснительная записка</dc:title>
</cp:coreProperties>
</file>