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55"/>
        <w:gridCol w:w="5387"/>
        <w:gridCol w:w="1559"/>
      </w:tblGrid>
      <w:tr>
        <w:trPr>
          <w:trHeight w:val="36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Волошинского сельского поселения Миллеровского роайона за 2020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9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Волошинского сель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 Миллеровского района по кодам классификации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за 202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9,2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9,2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9,2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53,2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53,2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53,2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53,2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64,0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64,0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64,0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30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1-04-18T08:28:00Z</dcterms:modified>
  <cp:revision>8</cp:revision>
  <dc:subject/>
  <dc:title>Проект</dc:title>
</cp:coreProperties>
</file>