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оайона за 2019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,8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,8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9,8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7,9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7,9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7,9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57,9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7,7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7,7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7,7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317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30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0-04-17T07:24:00Z</dcterms:modified>
  <cp:revision>6</cp:revision>
  <dc:subject/>
  <dc:title>Проект</dc:title>
</cp:coreProperties>
</file>