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3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b/>
                <w:i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лошинского сельского посе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иллеровского района за 2019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36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обранием депутатов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28 апреля 2020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 Бюджетным кодексом Российской Федерации, руководствуясь решением Собрания депутатов Волошинского сельского поселения от 20.06.2016 года № 163 «Об утверждении Положения о бюджетном процессе в Волошинском сельском поселении», Собрание депутатов Волошинского сельского поселения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 Е Ш И Л О: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Утвердить отчет об исполнении бюджета Волошинского сельского поселения Миллеровского района за 2019 год по доходам в сумме 15 574,7 тыс. рублей, по расходам в сумме 15 834,5 тыс. рублей с превышением расходов над доходами (дефицит бюджета Волошинского сельского поселения Миллеровского района) в сумме 259,8 тыс. рублей</w:t>
      </w:r>
      <w:r>
        <w:rPr>
          <w:b/>
          <w:sz w:val="28"/>
        </w:rPr>
        <w:t xml:space="preserve"> </w:t>
      </w:r>
      <w:r>
        <w:rPr>
          <w:sz w:val="28"/>
        </w:rPr>
        <w:t>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доходам бюджета Волошинского сельского поселения Миллеровского района по кодам классификации доходов бюджетов за 2019 год согласно приложению 1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по расходам бюджета</w:t>
      </w:r>
      <w:r>
        <w:rPr>
          <w:sz w:val="28"/>
          <w:szCs w:val="28"/>
        </w:rPr>
        <w:t xml:space="preserve"> Волошинского сельского поселения</w:t>
      </w:r>
      <w:r>
        <w:rPr>
          <w:sz w:val="28"/>
        </w:rPr>
        <w:t xml:space="preserve"> Миллеровского района по ведомственной структуре расходов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за 2019 год согласно приложению 2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по расходам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по разделам и подразделам классификации расходов бюджетов за 2019 год согласно приложению 3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) по источникам финансирования дефицита бюджета Волошинского сельского поселения Миллеровского района по кодам классификации источников финансирования дефицитов бюджетов за 2019 год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В.А.Доброхимо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14"/>
      </w:tblGrid>
      <w:tr>
        <w:trPr/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ош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8» апреля 2020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66</w:t>
            </w:r>
          </w:p>
        </w:tc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3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0-05-13T06:26:00Z</dcterms:modified>
  <cp:revision>6</cp:revision>
  <dc:subject/>
  <dc:title>Проект</dc:title>
</cp:coreProperties>
</file>