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оайона за 2016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16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56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56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556,0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0,6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0,6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0,6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50,6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,6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,6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,6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4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4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7-08-02T11:24:00Z</dcterms:modified>
  <cp:revision>6</cp:revision>
  <dc:subject/>
  <dc:title>Проект</dc:title>
</cp:coreProperties>
</file>