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00"/>
        <w:gridCol w:w="6480"/>
        <w:gridCol w:w="1260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поселения «О внесении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й в решение Собрания депутатов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поселения от 28.12.2015 года № 138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Волоши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6 год»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6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                                    Волошин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Волошинского сель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16 год»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2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0%3AC21"/>
            <w:r>
              <w:rPr>
                <w:b/>
                <w:bCs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,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,3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757,4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757,4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757,4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757,4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135,7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135,7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135,7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135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54:00Z</dcterms:created>
  <dc:creator>Admin</dc:creator>
  <dc:description/>
  <cp:keywords/>
  <dc:language>en-US</dc:language>
  <cp:lastModifiedBy>Волошино</cp:lastModifiedBy>
  <cp:lastPrinted>2014-12-25T12:34:00Z</cp:lastPrinted>
  <dcterms:modified xsi:type="dcterms:W3CDTF">2016-07-18T06:54:00Z</dcterms:modified>
  <cp:revision>2</cp:revision>
  <dc:subject/>
  <dc:title>Приложение 3</dc:title>
</cp:coreProperties>
</file>