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3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3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8,2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1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bookmarkStart w:id="4" w:name="RANGE!A1%3AG67"/>
      <w:bookmarkEnd w:id="4"/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7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6-07-18T06:44:00Z</dcterms:modified>
  <cp:revision>5</cp:revision>
  <dc:subject/>
  <dc:title>Проект внесен</dc:title>
</cp:coreProperties>
</file>