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4.02.2016 года  №  145 «О внесении изменений в решение Собрания депутатов Волошинского сельского поселения  от 28.12.2015 года  № 138 «О бюджете Волошинского сельского поселения Миллеровского района 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5%3AC82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24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24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величен на 25,6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417"/>
        <w:gridCol w:w="567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9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уменьшен на 25,6 тыс.рублей, согласно областного закона «О внесении изменений в областной закон о местном самоуправлении в Ростовской области»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89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6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3. </w:t>
      </w:r>
      <w:r>
        <w:rPr>
          <w:b/>
          <w:i/>
          <w:sz w:val="24"/>
          <w:szCs w:val="24"/>
          <w:u w:val="single"/>
        </w:rPr>
        <w:t>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По разделу «Социальная политика» произведена передвижка бюджетных средств согласно нижеприведенной классификации операций сектора государственного управл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591"/>
        <w:gridCol w:w="709"/>
        <w:gridCol w:w="709"/>
        <w:gridCol w:w="1417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граждан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29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6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молодых семей и молодых специалистов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20029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9:00Z</dcterms:created>
  <dc:creator>414</dc:creator>
  <dc:description/>
  <cp:keywords/>
  <dc:language>en-US</dc:language>
  <cp:lastModifiedBy>Волошино</cp:lastModifiedBy>
  <cp:lastPrinted>2016-01-23T15:18:00Z</cp:lastPrinted>
  <dcterms:modified xsi:type="dcterms:W3CDTF">2016-03-18T11:59:00Z</dcterms:modified>
  <cp:revision>4</cp:revision>
  <dc:subject/>
  <dc:title>Пояснительная записка</dc:title>
</cp:coreProperties>
</file>