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01.2016 года  №  141 «О внесении изменений в решение Собрания депутатов Волошинского сельского поселения  от 28.12.2015 года  № 138 «О бюджете Волошинского сельского поселения Миллеровского района 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6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минус) 292,1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меньшен на 10,3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276"/>
        <w:gridCol w:w="567"/>
        <w:gridCol w:w="567"/>
        <w:gridCol w:w="992"/>
        <w:gridCol w:w="992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запасных частей к автомобил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12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услуги по изготовлению плакатов по вопросам противодействия корруп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29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Национальная безопасность и правоохранительная деятельность» произведено уточнение КБК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276"/>
        <w:gridCol w:w="567"/>
        <w:gridCol w:w="567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противо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0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00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00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противо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0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экономика» увеличен на 371,7 тыс.рублей, за счет собственных остатков, образовавшихся на 01.01.2016г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276"/>
        <w:gridCol w:w="567"/>
        <w:gridCol w:w="567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1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10029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10029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расходы на ремонт и содержание внутрипоселковых, внутригородсих автомобильных дорог и искусственных сооружений на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29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30029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30029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межевание земельного участ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30029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5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уменьшен на 337,5 тыс.рублей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276"/>
        <w:gridCol w:w="567"/>
        <w:gridCol w:w="567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37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7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3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содержание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8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содержание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лимит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уборка территории центра сл.Волоши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4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6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Культура, кинематография» уменьшен на 301,6 тыс.рублей согласно нижеприведенной классификации операций сектора государственного управления (КОСГУ)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425"/>
        <w:gridCol w:w="567"/>
        <w:gridCol w:w="1276"/>
        <w:gridCol w:w="425"/>
        <w:gridCol w:w="425"/>
        <w:gridCol w:w="993"/>
        <w:gridCol w:w="850"/>
      </w:tblGrid>
      <w:tr>
        <w:trPr>
          <w:trHeight w:val="61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01,6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01,6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97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97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,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оплата услуг предоставления электроэнерг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200,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7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плата потребления котельно-печного топли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7,2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4"/>
                <w:szCs w:val="24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4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4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00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4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зднич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4,4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7. </w:t>
      </w:r>
      <w:r>
        <w:rPr>
          <w:b/>
          <w:i/>
          <w:sz w:val="24"/>
          <w:szCs w:val="24"/>
          <w:u w:val="single"/>
        </w:rPr>
        <w:t>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Социальная политика» уменьшен на 14,4 тыс.рублей согласно нижеприведенной классификации операций сектора государственного управления (КОСГУ)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86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308"/>
        <w:gridCol w:w="567"/>
        <w:gridCol w:w="522"/>
        <w:gridCol w:w="987"/>
        <w:gridCol w:w="987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4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100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100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енсии за выслугу лет муниципальным служащим и лиц, замещавшим муниципальные должности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100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4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2:00:00Z</dcterms:created>
  <dc:creator>414</dc:creator>
  <dc:description/>
  <cp:keywords/>
  <dc:language>en-US</dc:language>
  <cp:lastModifiedBy>Волошино</cp:lastModifiedBy>
  <cp:lastPrinted>2016-01-23T15:18:00Z</cp:lastPrinted>
  <dcterms:modified xsi:type="dcterms:W3CDTF">2016-02-01T14:21:00Z</dcterms:modified>
  <cp:revision>12</cp:revision>
  <dc:subject/>
  <dc:title>Пояснительная записка</dc:title>
</cp:coreProperties>
</file>