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лошинского сельского поселения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«О бюджете Волошинского сельского поселения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ллеровского района на 2016 год»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источников финансирования дефицита бюджета Волошинского сельского поселения                  Миллеров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612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8"/>
              </w:rPr>
              <w:t>Наименование главного администратора источников финансирования дефицита бюджета Волошинского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главного адми нист 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точников финансирования дефицита бюджета Волошинского сельского поселения Миллеровского района 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>Администрация Волошинского</w:t>
            </w:r>
          </w:p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</w:t>
            </w:r>
            <w:r>
              <w:rPr>
                <w:b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6120" w:type="dxa"/>
            <w:tcBorders/>
          </w:tcPr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6120" w:type="dxa"/>
            <w:tcBorders/>
          </w:tcPr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20" w:type="dxa"/>
            <w:tcBorders/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20" w:type="dxa"/>
            <w:tcBorders/>
          </w:tcPr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Heading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30:00Z</dcterms:created>
  <dc:creator>Топольсков Роман Александрович</dc:creator>
  <dc:description/>
  <cp:keywords/>
  <dc:language>en-US</dc:language>
  <cp:lastModifiedBy>Волошино</cp:lastModifiedBy>
  <cp:lastPrinted>2013-01-10T15:06:00Z</cp:lastPrinted>
  <dcterms:modified xsi:type="dcterms:W3CDTF">2015-12-07T12:30:00Z</dcterms:modified>
  <cp:revision>2</cp:revision>
  <dc:subject/>
  <dc:title>1</dc:title>
</cp:coreProperties>
</file>