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1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94"/>
        <w:gridCol w:w="2189"/>
        <w:gridCol w:w="2801"/>
        <w:gridCol w:w="2247"/>
        <w:gridCol w:w="1886"/>
        <w:gridCol w:w="56"/>
      </w:tblGrid>
      <w:tr>
        <w:trPr>
          <w:trHeight w:val="255" w:hRule="atLeast"/>
          <w:cantSplit w:val="true"/>
        </w:trPr>
        <w:tc>
          <w:tcPr>
            <w:tcW w:w="1048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 xml:space="preserve">сельского поселения «О бюджете Волошинского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сельского поселения Миллеровского района на 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межбюджетные трансферты, предоставляемые из бюджета Волошинского сельского поселения Миллеровского района в бюджет Миллер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и направляемые на финансирование расходов, связанных с передачей осуществления части полномочий органов местного самоуправления Волошинского сельского поселения органам местного самоуправления Миллеровского района на 2016 год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30" w:hRule="atLeast"/>
          <w:cantSplit w:val="true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               </w:t>
            </w:r>
            <w:r>
              <w:rPr>
                <w:b/>
                <w:sz w:val="28"/>
                <w:szCs w:val="28"/>
              </w:rPr>
              <w:t>п./п.</w:t>
            </w:r>
          </w:p>
        </w:tc>
        <w:tc>
          <w:tcPr>
            <w:tcW w:w="78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330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8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 (или) перепланировки жилых помещений, подготовка, утверждение и выдача градостроительных планов земельных участков 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</w:tr>
      <w:tr>
        <w:trPr>
          <w:trHeight w:val="183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рганизацию и осуществление мероприятий по гражданской обороне, защите населения и территории  поселения от чрезвычайных ситуаций природного и техногенного характера,  в части подготовки и обучения населения в области гражданской обороны и действиям в чрезвычайных ситуац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25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создание, содержание и организацию деятельности аварийно-спасательных  служб и (или) аварийно-спасательных  формирований  на территории поселения, в части создания, содержания и организации деятельности аварийно-спасательного формирования, расположенного  на территории  поселения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34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4:16:00Z</dcterms:created>
  <dc:creator>***</dc:creator>
  <dc:description/>
  <cp:keywords/>
  <dc:language>en-US</dc:language>
  <cp:lastModifiedBy>Волошино</cp:lastModifiedBy>
  <cp:lastPrinted>2011-01-17T15:59:00Z</cp:lastPrinted>
  <dcterms:modified xsi:type="dcterms:W3CDTF">2016-01-25T14:31:00Z</dcterms:modified>
  <cp:revision>4</cp:revision>
  <dc:subject/>
  <dc:title>Титовское сельское поселение</dc:title>
</cp:coreProperties>
</file>