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Волошинского сельского поселения 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6 год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8 декабря 2015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1. Основные характеристики бюджета Волошинского сельского поселения Миллеровского района на 2016 год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Arial"/>
          <w:sz w:val="28"/>
          <w:szCs w:val="40"/>
        </w:rPr>
        <w:t>Утвердить основные характеристики бюджета Волошинского сельского поселения Миллеровского района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Волошинского сельского поселения Миллеровского района в сумме 12858,5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бюджета Волошинского сельского поселения Миллеровского района в сумме 13528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верхний предел муниципального внутреннего долга Волошинского сельского поселения на 1 января 2017 года в сумме 0,0 тыс. рублей, в том числе  верхний предел долга по муниципальным гарантиям Волошинского сельского поселения в сумме 0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4) предельный объем муниципального долга Волошинского сельского поселения в сумме  8262,6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 Волошинского сельского поселения в сумме 0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бюджета Волошинского сельского поселения Миллеровского района в сумме 670,4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>2. Учесть в бюджете Волошинского сельского поселения Миллеровского района объем поступлений доходов на 2016 год согласно приложению 1 к настоящему решению Собрания депутатов Волошин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3. Утвердить источники финансирования дефицита бюджета Волошинского сельского поселения Миллеровского района на 2016 год согласно приложению 2 к настоящему решению Собрания депутатов Волошин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2. Главные администраторы доходов бюджета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Волошинского сельского поселения Миллеровского района и главные администраторы источников финансирования дефицита бюджета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Волошин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лле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 Волошинского сельского поселения Миллеровского района - органов местного самоуправления Волошинского сельского поселения согласно приложению 3 к настоящему решению Собрания депутатов Волошин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 Волошинского сельского поселения Миллеровского района - органов государственной власти Российской Федерации, органов государственной власти Ростовской области согласно приложению 4 к настоящему решению Собрания депутатов Волошин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твердить перечень главных администраторов источников финансирования дефицита бюджета Волошинского сельского поселения Миллеровского района согласно приложению 5 к настоящему решению Собрания депутатов Волошин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3. Бюджетные ассигнования бюджета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Волошинского сельского    поселения Миллеровского района на 2016 год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) утвердить объем бюджетных ассигнований дорожного фонда муниципального образования «Волошинское сельское поселение» на 2016 год в сумме 2180,2 тыс.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2) распределение бюджетных ассигнований по разделам и подразделам, целевым статьям (муниципальным программам Волошинского сельского поселения и непрограммным направлениям деятельности), группам и подгруппам  видов расходов классификации расходов бюджетов на 2016 год согласно приложению 6 к настоящему решению Собрания депутатов Волошинского сельского по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ведомственную структуру расходов бюджета Волошинского сельского поселения Миллеровского района на 2016 год согласно приложению 7 к настоящему решению Собрания депутатов Волошинского сельского поселения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 согласно приложению 8 к настоящему решению Собрания депутатов Волошинского сельского посел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4. Иные межбюджетные трансферты из бюджета Волошинского сельского поселения  Миллеровского района в бюджет Милле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Утвердить объе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 органам местного самоуправления Миллеровского района на 2016 год согласно приложению 9 к настоящему решению Собрания депутатов</w:t>
      </w:r>
      <w:r>
        <w:rPr/>
        <w:t xml:space="preserve"> </w:t>
      </w:r>
      <w:r>
        <w:rPr>
          <w:rFonts w:cs="Arial"/>
          <w:sz w:val="28"/>
          <w:szCs w:val="40"/>
        </w:rPr>
        <w:t>Волошинского сельского поселения.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5. Межбюджетные трансферты из областного бюджета бюджету Волошинского сельского поселения Миллеровского района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твердить размер и расходование межбюджетных трансфертов, предоставляемых бюджету Волошинского сельского поселения Миллеровского района из областного бюджета за счет субвенций бюджетам поселений согласно приложению 10 к настоящему решению Собрания депутатов Волошин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исание задолженности по пеням и штрафам по реструктурированной задолженности организаций по налогам, сборам, подлежащим зачислению в бюджет Волошинского сельского поселения Миллеро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олошинского сельского поселения Миллеровского района  списывает в порядке определенном нормативным правовым актом Администрации Волошинского сельского поселения Миллеровского района, пени и штрафы по реструктурированной задолженности организаций по налогам, сборам, начисленным пеням и штрафам, подлежащим зачислению в бюджет Волошинского сельского поселения Миллеровского района, при условии полной уплаты организацией текущих платежей по налогам и сборам, подлежащим зачислению в бюджет Волошинского сельского поселения Миллеровского района, и досрочного погашения реструктурированной задолжен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исполнения бюджета Волошинского сельского поселения Миллеровского района в 2016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1. Установить в соответствии со статьей 96 и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</w:t>
      </w:r>
      <w:r>
        <w:rPr>
          <w:sz w:val="28"/>
          <w:szCs w:val="28"/>
        </w:rPr>
        <w:t xml:space="preserve">Волошинского сельского поселения </w:t>
      </w:r>
      <w:r>
        <w:rPr>
          <w:iCs/>
          <w:sz w:val="28"/>
          <w:szCs w:val="28"/>
        </w:rPr>
        <w:t xml:space="preserve">Миллеровского района, в части расходов за счет остатков средств местного бюджета </w:t>
      </w:r>
      <w:r>
        <w:rPr>
          <w:sz w:val="28"/>
          <w:szCs w:val="28"/>
        </w:rPr>
        <w:t xml:space="preserve">Волошинского сельского поселения </w:t>
      </w:r>
      <w:r>
        <w:rPr>
          <w:iCs/>
          <w:sz w:val="28"/>
          <w:szCs w:val="28"/>
        </w:rPr>
        <w:t xml:space="preserve">Миллеровского района на начало текущего финансового год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 xml:space="preserve">Администрации Волошинского сельского поселения </w:t>
      </w:r>
      <w:r>
        <w:rPr>
          <w:iCs/>
          <w:sz w:val="28"/>
          <w:szCs w:val="28"/>
        </w:rPr>
        <w:t xml:space="preserve"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Собрания депутатов </w:t>
      </w:r>
      <w:r>
        <w:rPr>
          <w:sz w:val="28"/>
          <w:szCs w:val="28"/>
        </w:rPr>
        <w:t xml:space="preserve">Волошинского сельского поселения </w:t>
      </w:r>
      <w:r>
        <w:rPr>
          <w:iCs/>
          <w:sz w:val="28"/>
          <w:szCs w:val="28"/>
        </w:rPr>
        <w:t>о бюджете</w:t>
      </w:r>
      <w:r>
        <w:rPr>
          <w:sz w:val="28"/>
          <w:szCs w:val="28"/>
        </w:rPr>
        <w:t xml:space="preserve"> Волошинского сельского поселения</w:t>
      </w:r>
      <w:r>
        <w:rPr>
          <w:iCs/>
          <w:sz w:val="28"/>
          <w:szCs w:val="28"/>
        </w:rPr>
        <w:t xml:space="preserve"> Миллеровского района.</w:t>
      </w:r>
    </w:p>
    <w:p>
      <w:pPr>
        <w:pStyle w:val="Normal"/>
        <w:autoSpaceDE w:val="false"/>
        <w:spacing w:lineRule="auto" w:line="36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 Установить, что средства в объеме остатков субсидий, предоставленных в 2015 году муниципальным бюджетным учреждениям </w:t>
      </w:r>
      <w:r>
        <w:rPr>
          <w:sz w:val="28"/>
          <w:szCs w:val="28"/>
        </w:rPr>
        <w:t xml:space="preserve">Волошинского сельского поселения </w:t>
      </w:r>
      <w:r>
        <w:rPr>
          <w:iCs/>
          <w:sz w:val="28"/>
          <w:szCs w:val="28"/>
        </w:rPr>
        <w:t xml:space="preserve">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2">
        <w:r>
          <w:rPr>
            <w:rStyle w:val="InternetLink"/>
            <w:iCs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Calibri;Arial" w:ascii="Calibri;Arial" w:hAnsi="Calibri;Arial"/>
            <w:iCs/>
            <w:sz w:val="28"/>
            <w:szCs w:val="28"/>
          </w:rPr>
          <w:t>¹</w:t>
        </w:r>
      </w:hyperlink>
      <w:r>
        <w:rPr>
          <w:iCs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6 году не подтверждено в установленном порядке, в объеме неподтвержденных остатков, подлежат в установленном Администрацией </w:t>
      </w:r>
      <w:r>
        <w:rPr>
          <w:sz w:val="28"/>
          <w:szCs w:val="28"/>
        </w:rPr>
        <w:t xml:space="preserve">Волошинского сельского поселения </w:t>
      </w:r>
      <w:r>
        <w:rPr>
          <w:iCs/>
          <w:sz w:val="28"/>
          <w:szCs w:val="28"/>
        </w:rPr>
        <w:t xml:space="preserve">порядке возврату в бюджет </w:t>
      </w:r>
      <w:r>
        <w:rPr>
          <w:sz w:val="28"/>
          <w:szCs w:val="28"/>
        </w:rPr>
        <w:t xml:space="preserve">Волошинского сельского поселения </w:t>
      </w:r>
      <w:r>
        <w:rPr>
          <w:iCs/>
          <w:sz w:val="28"/>
          <w:szCs w:val="28"/>
        </w:rPr>
        <w:t>Миллеровского района.</w:t>
      </w:r>
    </w:p>
    <w:p>
      <w:pPr>
        <w:pStyle w:val="Normal"/>
        <w:autoSpaceDE w:val="false"/>
        <w:spacing w:lineRule="auto" w:line="36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Вступление в силу настоящего решения Собрания депутат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Собрания депутатов вступает в силу с 1 января 2016 год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40"/>
              </w:rPr>
              <w:t>Волошин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А.И.Бондаренк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>
          <w:trHeight w:val="846" w:hRule="atLeast"/>
        </w:trPr>
        <w:tc>
          <w:tcPr>
            <w:tcW w:w="573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л.Волошино</w:t>
            </w:r>
          </w:p>
          <w:p>
            <w:pPr>
              <w:pStyle w:val="Normal"/>
              <w:autoSpaceDE w:val="false"/>
              <w:rPr/>
            </w:pPr>
            <w:r>
              <w:rPr/>
              <w:t>25 декабря 2015 год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138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38A1DB6D0197D627974757FEDEDE0CCBB88FCF2D65A514E3EF21A08127FADD472224263Cz21A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38:00Z</dcterms:created>
  <dc:creator>Чапиковский</dc:creator>
  <dc:description/>
  <cp:keywords/>
  <dc:language>en-US</dc:language>
  <cp:lastModifiedBy>Волошино</cp:lastModifiedBy>
  <cp:lastPrinted>2011-12-20T16:43:00Z</cp:lastPrinted>
  <dcterms:modified xsi:type="dcterms:W3CDTF">2015-12-28T11:47:00Z</dcterms:modified>
  <cp:revision>5</cp:revision>
  <dc:subject/>
  <dc:title>Проект внесен</dc:title>
</cp:coreProperties>
</file>