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Волошинского сельского поселения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от 26.12.2014 года № 100 «О бюджете Волошинского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5 год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0" w:name="RANGE!A1%3AF136"/>
      <w:bookmarkStart w:id="1" w:name="RANGE!A1%3AI64"/>
      <w:bookmarkStart w:id="2" w:name="RANGE!A1%3AF64"/>
      <w:bookmarkEnd w:id="0"/>
      <w:bookmarkEnd w:id="1"/>
      <w:bookmarkEnd w:id="2"/>
      <w:r>
        <w:rPr>
          <w:sz w:val="28"/>
          <w:szCs w:val="28"/>
        </w:rPr>
        <w:t>Приложение 12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бюджете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Миллеровского района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на 2015 год и на плановый период 2016 и 2017 годов»</w:t>
      </w:r>
    </w:p>
    <w:p>
      <w:pPr>
        <w:pStyle w:val="Normal"/>
        <w:tabs>
          <w:tab w:val="clear" w:pos="708"/>
          <w:tab w:val="left" w:pos="7590" w:leader="none"/>
          <w:tab w:val="right" w:pos="104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tbl>
      <w:tblPr>
        <w:tblW w:w="10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1880"/>
        <w:gridCol w:w="856"/>
        <w:gridCol w:w="605"/>
        <w:gridCol w:w="605"/>
        <w:gridCol w:w="1237"/>
      </w:tblGrid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3" w:name="RANGE!A1%3AF69"/>
            <w:bookmarkEnd w:id="3"/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Волошинского сельского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еления и не 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 и подгруппам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 бюджетов  на 2015 год</w:t>
            </w:r>
          </w:p>
        </w:tc>
      </w:tr>
      <w:tr>
        <w:trPr>
          <w:trHeight w:val="360" w:hRule="atLeast"/>
        </w:trPr>
        <w:tc>
          <w:tcPr>
            <w:tcW w:w="55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4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1880"/>
        <w:gridCol w:w="856"/>
        <w:gridCol w:w="605"/>
        <w:gridCol w:w="605"/>
        <w:gridCol w:w="1237"/>
      </w:tblGrid>
      <w:tr>
        <w:trPr>
          <w:tblHeader w:val="true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,1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417,5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 xml:space="preserve">Подпрограмма «Нормативно-методиче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организация бюджетного процесса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417,5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,1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7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9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292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35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723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866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22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противопожарной безопасности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9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54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</w:tr>
      <w:tr>
        <w:trPr>
          <w:trHeight w:val="38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9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</w:tr>
      <w:tr>
        <w:trPr>
          <w:trHeight w:val="97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транспортной систем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>
          <w:trHeight w:val="98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азвитие транспортной инфраструктуры Волошинского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9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6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0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9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29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9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 2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8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8</w:t>
            </w:r>
          </w:p>
        </w:tc>
      </w:tr>
      <w:tr>
        <w:trPr>
          <w:trHeight w:val="314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287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05 3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05 3 290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монт и содержание многоквартирных домов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в области жилищного хозяйства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29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Информационное общество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Волошинского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29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>
          <w:trHeight w:val="62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культур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2,7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7,4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5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,6</w:t>
            </w:r>
          </w:p>
        </w:tc>
      </w:tr>
      <w:tr>
        <w:trPr>
          <w:trHeight w:val="30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842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олошинского сельского поселения «Развитие культуры»</w:t>
            </w:r>
            <w:r>
              <w:rPr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7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>
          <w:trHeight w:val="842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олошинского сельского поселения «Развитие культуры»</w:t>
            </w:r>
            <w:r>
              <w:rPr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738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</w:t>
            </w:r>
          </w:p>
        </w:tc>
      </w:tr>
      <w:tr>
        <w:trPr>
          <w:trHeight w:val="69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олошинского сельского поселения «Развитие культуры»</w:t>
            </w:r>
            <w:r>
              <w:rPr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85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3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5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8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</w:t>
            </w:r>
            <w:r>
              <w:rPr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297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</w:t>
            </w:r>
            <w:r>
              <w:rPr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738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</w:t>
            </w:r>
            <w:r>
              <w:rPr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85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92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Социальная поддержка граждан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</w:tr>
      <w:tr>
        <w:trPr>
          <w:trHeight w:val="56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Социальная поддержка отдельных категорий граждан»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9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доступным и комфортным жильем населения Волошинского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граждан, проживающих и работающих в сельской местност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29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иных органов местного самоуправления Волошинского сельского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7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2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7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бюджета Волошинского сельского поселения  Миллер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89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bookmarkStart w:id="4" w:name="RANGE!A1%3AG67"/>
      <w:bookmarkEnd w:id="4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624" w:right="851" w:gutter="0" w:header="0" w:top="36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08:00Z</dcterms:created>
  <dc:creator>Чапиковский</dc:creator>
  <dc:description/>
  <cp:keywords/>
  <dc:language>en-US</dc:language>
  <cp:lastModifiedBy>Волошино</cp:lastModifiedBy>
  <cp:lastPrinted>2015-04-02T15:58:00Z</cp:lastPrinted>
  <dcterms:modified xsi:type="dcterms:W3CDTF">2015-11-26T11:08:00Z</dcterms:modified>
  <cp:revision>2</cp:revision>
  <dc:subject/>
  <dc:title>Проект внесен</dc:title>
</cp:coreProperties>
</file>