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 и на плановый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5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2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бюджета Волошинского сельского поселения  Миллер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2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0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5-11-26T11:00:00Z</dcterms:modified>
  <cp:revision>2</cp:revision>
  <dc:subject/>
  <dc:title>Проект внесен</dc:title>
</cp:coreProperties>
</file>