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года № 10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7 июля 2015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6.12.2014 № 100 «О бюджете Волошинского сельского поселения Миллеровского района на 2015 год и на плановый период 2016 и 2017 годов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8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5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2. Приложение 10 «Ведомственная структура расходов бюджета Волошинского сельского поселения Миллеровского района на 2015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12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7» июля 2015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304" w:right="851" w:gutter="0" w:header="0" w:top="45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4:30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5-07-13T07:46:00Z</dcterms:modified>
  <cp:revision>3</cp:revision>
  <dc:subject/>
  <dc:title>Проект внесен</dc:title>
</cp:coreProperties>
</file>