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 15.04.2015 года  №  114         «О внесении изменений в решение Собрания депутатов Волошинского сельского поселения                   от 26.12.2014 № 100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 и 2017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5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ий объем расходов по разделу «Общегосударственные расходы» увеличен на 0,1 тыс.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134"/>
        <w:gridCol w:w="567"/>
        <w:gridCol w:w="709"/>
        <w:gridCol w:w="992"/>
        <w:gridCol w:w="992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9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9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ыплата единовременного пособия при увольнении на пенсию муниципальных служащих, лиц, замещающих муниципальные долж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9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Жилищно-коммунальное хозяйство» увеличен на 8,8 тыс.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134"/>
        <w:gridCol w:w="567"/>
        <w:gridCol w:w="709"/>
        <w:gridCol w:w="992"/>
        <w:gridCol w:w="992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области жилищно-коммуналь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2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2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- взнос на капитальный ремонт многоквартирных дом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4 2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,8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1.3. </w:t>
      </w:r>
      <w:r>
        <w:rPr>
          <w:b/>
          <w:i/>
          <w:sz w:val="24"/>
          <w:szCs w:val="24"/>
          <w:u w:val="single"/>
        </w:rPr>
        <w:t>По разделу «Пенсионное обеспечение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Общий объем расходов по подразделу «Пенсионное обеспечение» уменьшен на 8,9 тыс.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425"/>
        <w:gridCol w:w="567"/>
        <w:gridCol w:w="1134"/>
        <w:gridCol w:w="425"/>
        <w:gridCol w:w="567"/>
        <w:gridCol w:w="993"/>
        <w:gridCol w:w="850"/>
      </w:tblGrid>
      <w:tr>
        <w:trPr>
          <w:trHeight w:val="61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,9</w:t>
            </w:r>
          </w:p>
        </w:tc>
      </w:tr>
      <w:tr>
        <w:trPr>
          <w:trHeight w:val="2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,9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1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,9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1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,9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енсии за выслугу лет муниципальным служащим и лиц, замещавшим муниципальные долж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1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-8,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2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2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8, 10, 12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05:00Z</dcterms:created>
  <dc:creator>414</dc:creator>
  <dc:description/>
  <cp:keywords/>
  <dc:language>en-US</dc:language>
  <cp:lastModifiedBy>Волошино</cp:lastModifiedBy>
  <cp:lastPrinted>2015-04-22T11:21:00Z</cp:lastPrinted>
  <dcterms:modified xsi:type="dcterms:W3CDTF">2015-04-22T10:13:00Z</dcterms:modified>
  <cp:revision>4</cp:revision>
  <dc:subject/>
  <dc:title>Пояснительная записка</dc:title>
</cp:coreProperties>
</file>