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5563"/>
        <w:gridCol w:w="1110"/>
      </w:tblGrid>
      <w:tr>
        <w:trPr/>
        <w:tc>
          <w:tcPr>
            <w:tcW w:w="82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66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1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Волошинского сельского поселения 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Волошинского сельского поселения Миллеровского района на 2011 год»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поступлений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доходов бюджета Волошинского сельского поселения Миллеровского района на 2011 год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682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563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Style15"/>
        <w:shd w:fill="FFFFFF" w:val="clear"/>
        <w:spacing w:before="167" w:after="167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050"/>
        <w:gridCol w:w="1260"/>
      </w:tblGrid>
      <w:tr>
        <w:trPr>
          <w:tblHeader w:val="true"/>
        </w:trPr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bookmarkStart w:id="0" w:name="RANGE!A15%3AC82"/>
            <w:r>
              <w:rPr>
                <w:b/>
                <w:bCs/>
                <w:color w:val="000000"/>
              </w:rPr>
              <w:t>1 00 00000 00 0000 000</w:t>
            </w:r>
            <w:bookmarkEnd w:id="0"/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 174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311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1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2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5 0300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889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9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640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45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453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 указанных земельных участк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 209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АРИАЛЬНЫХ И НЕМАТЕРИАЛЬНЫХ АКТИВ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 100,6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5 074,5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Дотации на выравнив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бюджетной обеспеченност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Дотации бюджетам поселений на выравнив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бюджетной обеспеченност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4 095,0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бвенции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6,3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050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Субвенции бюджетам на осуществле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Субвенции бюджетам поселений на осуществле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 02 03</w:t>
            </w:r>
            <w:r>
              <w:rPr>
                <w:color w:val="000000"/>
              </w:rPr>
              <w:t>024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1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43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843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843,2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18 05000 10 0000 000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3045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 275.»</w:t>
            </w:r>
          </w:p>
        </w:tc>
      </w:tr>
    </w:tbl>
    <w:p>
      <w:pPr>
        <w:pStyle w:val="Style15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u w:val="single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3:00Z</dcterms:created>
  <dc:creator>user</dc:creator>
  <dc:description/>
  <cp:keywords/>
  <dc:language>en-US</dc:language>
  <cp:lastModifiedBy>user</cp:lastModifiedBy>
  <dcterms:modified xsi:type="dcterms:W3CDTF">2016-02-17T09:54:00Z</dcterms:modified>
  <cp:revision>3</cp:revision>
  <dc:subject/>
  <dc:title/>
</cp:coreProperties>
</file>