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риложение 3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обрания депутатов Волошинского сельского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Миллеровского района на 2011 год»</w:t>
            </w:r>
          </w:p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                   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                            </w:t>
            </w:r>
            <w:r>
              <w:rPr>
                <w:color w:val="000000"/>
                <w:sz w:val="32"/>
                <w:szCs w:val="32"/>
              </w:rPr>
              <w:t>«Приложение 3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Волошинского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«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Миллеровского района на 2011 год »</w:t>
            </w:r>
          </w:p>
        </w:tc>
      </w:tr>
    </w:tbl>
    <w:p>
      <w:pPr>
        <w:pStyle w:val="Style11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before="167" w:after="167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Нормативы зачисления доходов в бюджет</w:t>
      </w:r>
    </w:p>
    <w:p>
      <w:pPr>
        <w:pStyle w:val="Normal"/>
        <w:shd w:fill="FFFFFF" w:val="clear"/>
        <w:spacing w:before="167" w:after="167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Волошинского сельского поселения Миллеровского района</w:t>
      </w:r>
    </w:p>
    <w:p>
      <w:pPr>
        <w:pStyle w:val="Normal"/>
        <w:shd w:fill="FFFFFF" w:val="clear"/>
        <w:spacing w:before="167" w:after="167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на 2011 год</w:t>
      </w:r>
    </w:p>
    <w:p>
      <w:pPr>
        <w:pStyle w:val="Normal"/>
        <w:shd w:fill="FFFFFF" w:val="clear"/>
        <w:spacing w:before="167" w:after="167"/>
        <w:rPr/>
      </w:pPr>
      <w:r>
        <w:rPr>
          <w:color w:val="000000"/>
          <w:sz w:val="23"/>
          <w:szCs w:val="23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(в процентах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2"/>
        <w:gridCol w:w="2243"/>
      </w:tblGrid>
      <w:tr>
        <w:trPr/>
        <w:tc>
          <w:tcPr>
            <w:tcW w:w="7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Наименование дохода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Нормативы зачисл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1"/>
        <w:gridCol w:w="1124"/>
      </w:tblGrid>
      <w:tr>
        <w:trPr>
          <w:tblHeader w:val="true"/>
        </w:trPr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before="167" w:after="167"/>
              <w:jc w:val="center"/>
              <w:outlineLvl w:val="3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алог на доходы физических лиц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ЛОГИ НА СОВОКУПНЫЙ ДОХОД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before="167" w:after="167"/>
              <w:jc w:val="center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/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Heading4"/>
              <w:spacing w:before="28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,5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Единый сельскохозяйственный налог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ЛОГИ НА ИМУЩЕСТВО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Транспортный налог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3"/>
              <w:spacing w:before="167" w:after="167"/>
              <w:rPr/>
            </w:pPr>
            <w:r>
              <w:rPr>
                <w:color w:val="000000"/>
                <w:sz w:val="23"/>
                <w:szCs w:val="23"/>
              </w:rPr>
              <w:t>  </w:t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3"/>
              <w:spacing w:before="167" w:after="167"/>
              <w:rPr/>
            </w:pPr>
            <w:r>
              <w:rPr>
                <w:color w:val="000000"/>
                <w:sz w:val="23"/>
                <w:szCs w:val="23"/>
              </w:rPr>
              <w:t>  </w:t>
            </w:r>
            <w:r>
              <w:rPr>
                <w:rStyle w:val="Appleconvertedspace"/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                                                                    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6"/>
              <w:spacing w:before="28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ГОСУДАРСТВЕННАЯ ПОШЛИ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азмещения временно свободных средств бюджетов поселений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сдачи в аренду имущества, находящегося в оперативном управлении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органов управления поселений и созданных ими учреждений (за исключением имущества муниципальных бюджетных и автономных учреждений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редства, получаемые от передачи имущества, находящегося в собственности поселений (за исключением имущества 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аспоряжения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равами на результаты научно-технической деятельности, находящимися в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обственности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эксплуатации и использования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ОТ ПРОДАЖИ МАТЕРИАЛЬНЫХ И НЕМАТЕРИАЛЬНЫХ АКТИВО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spacing w:lineRule="atLeast" w:line="335" w:before="151" w:after="151"/>
              <w:rPr/>
            </w:pPr>
            <w:r>
              <w:rPr>
                <w:color w:val="31383A"/>
                <w:sz w:val="27"/>
                <w:szCs w:val="27"/>
              </w:rPr>
              <w:t>  </w:t>
            </w:r>
            <w:r>
              <w:rPr>
                <w:rStyle w:val="Appleconvertedspace"/>
                <w:color w:val="31383A"/>
                <w:sz w:val="27"/>
                <w:szCs w:val="27"/>
              </w:rPr>
              <w:t> </w:t>
            </w:r>
            <w:r>
              <w:rPr>
                <w:color w:val="31383A"/>
                <w:sz w:val="27"/>
                <w:szCs w:val="27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еализации имущества, находящегося в 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еализации имущества, находящегося в 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редства от распоряжения и реализации конфискованного и иного имущества, обращенного в доходы поселений (в части реализации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основных средств по указанному имуществу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Средства от распоряжения и реализации конфискованного и иного имущества, обращенного в доходы поселений (в части реализации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материальных запасов по указанному имуществу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                                                                               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АДМИНИСТРАТИВНЫЕ ПЛАТЕЖИ И СБОРЫ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3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rStyle w:val="StrongEmphasis"/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spacing w:before="280" w:after="0"/>
              <w:rPr/>
            </w:pPr>
            <w:r>
              <w:rPr>
                <w:color w:val="000000"/>
              </w:rPr>
              <w:t>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ЧИЕ НЕНАЛОГОВЫЕ ДОХОДЫ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1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Невыясненные поступления, зачисляемые в бюджеты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Прочие неналоговые доходы бюджетов поселен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Волошинского сельского поселения Миллеровского района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5:00Z</dcterms:created>
  <dc:creator>user</dc:creator>
  <dc:description/>
  <cp:keywords/>
  <dc:language>en-US</dc:language>
  <cp:lastModifiedBy>user</cp:lastModifiedBy>
  <dcterms:modified xsi:type="dcterms:W3CDTF">2016-02-17T09:55:00Z</dcterms:modified>
  <cp:revision>3</cp:revision>
  <dc:subject/>
  <dc:title/>
</cp:coreProperties>
</file>