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bookmarkStart w:id="0" w:name="RANGE!A1%3AF136"/>
      <w:bookmarkEnd w:id="0"/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Приложение 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бюджете Волошинского сельского поселения Миллеровского района на 2011 год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олошинского сельского поселения Миллеровского района на 2011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Администрация Волошинского сельского по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 535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72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30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нтральный аппарат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/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</w:t>
      </w:r>
      <w:r>
        <w:rPr>
          <w:color w:val="000000"/>
          <w:lang w:val="en-US"/>
        </w:rPr>
        <w:t>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521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 «Об административных правонарушениях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ализация государственной политики в области приватизации и управления государственной и муниципальной собственностью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/>
      </w:pPr>
      <w:r>
        <w:rPr>
          <w:color w:val="000000"/>
        </w:rPr>
        <w:t>Реализация государственных функций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ных с общегосударственным управление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0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других обязательств государ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юджетные инвестиции в объекты капитального строительства, не включенные в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муниципальных образований в уставные капитал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поселений в уставные капитал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в уставный капитал ООО «Мастер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обилизационная и вневойсковая подготов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уководство и управление в сфере установленных функ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62,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левые программы муниципальных образова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3 годы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эконом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национальной экономи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08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Жилищ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жилищ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/>
      </w:pPr>
      <w:r>
        <w:rPr>
          <w:color w:val="000000"/>
        </w:rPr>
        <w:t>Коммуналь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857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оддержка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юридическим лица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6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1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1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личное освещ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держание автомобильных дорог и инженерных сооружений на них в границах городских округов и поселений в рамках благоустро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6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6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зеле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/>
      </w:pPr>
      <w:r>
        <w:rPr>
          <w:color w:val="000000"/>
        </w:rPr>
        <w:t>Организация и содерж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 захорон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8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8,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КУЛЬТУРА, КИНЕМАТОГРАФ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411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Культу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344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беспечение деятельности подведомственных учрежде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зервные фонд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7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зервные фонды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700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700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культуры, кинематограф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ОЦИАЛЬНАЯ ПОЛИТ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3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нсионное обеспечение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, дополнительное 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 государственных служащих субъектов Российской Федерации муниципальных служащих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ые выпл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ое обеспечение на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ые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ая целевая программа «Социальное развитие села до 2012 года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беспечение жильем молодых семей и молодых специалистов, проживающих и работ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риодическая печать и издатель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: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3 535,1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5:00Z</dcterms:created>
  <dc:creator>user</dc:creator>
  <dc:description/>
  <cp:keywords/>
  <dc:language>en-US</dc:language>
  <cp:lastModifiedBy>user</cp:lastModifiedBy>
  <dcterms:modified xsi:type="dcterms:W3CDTF">2016-02-17T09:35:00Z</dcterms:modified>
  <cp:revision>2</cp:revision>
  <dc:subject/>
  <dc:title/>
</cp:coreProperties>
</file>