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2"/>
        <w:gridCol w:w="5344"/>
        <w:gridCol w:w="1359"/>
      </w:tblGrid>
      <w:tr>
        <w:trPr/>
        <w:tc>
          <w:tcPr>
            <w:tcW w:w="79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лошинского сельского поселения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О внесении изменений в решение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брания депутатов Волошинского сельского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поселения от 17.12.2010 года № 88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"О бюджете Волошинского сельского поселения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иллеровского района на 2011 год»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2" w:type="dxa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67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«Приложение 1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Волошинского сельского поселения 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Волошинского сельского поселения Миллеровского района на 2011 год»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355" w:type="dxa"/>
            <w:gridSpan w:val="3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 поступлений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 доходов бюджета Волошинского сельского поселения Миллеровского района на 2011 год</w:t>
            </w:r>
          </w:p>
        </w:tc>
      </w:tr>
      <w:tr>
        <w:trPr/>
        <w:tc>
          <w:tcPr>
            <w:tcW w:w="935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/>
        <w:tc>
          <w:tcPr>
            <w:tcW w:w="265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5344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</w:t>
            </w:r>
          </w:p>
        </w:tc>
        <w:tc>
          <w:tcPr>
            <w:tcW w:w="1359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</w:tbl>
    <w:p>
      <w:pPr>
        <w:pStyle w:val="Style15"/>
        <w:shd w:fill="FFFFFF" w:val="clear"/>
        <w:spacing w:before="167" w:after="167"/>
        <w:rPr/>
      </w:pPr>
      <w:r>
        <w:rPr/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5"/>
        <w:gridCol w:w="4750"/>
        <w:gridCol w:w="1560"/>
      </w:tblGrid>
      <w:tr>
        <w:trPr>
          <w:tblHeader w:val="true"/>
        </w:trPr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bookmarkStart w:id="0" w:name="RANGE!A15%3AC82"/>
            <w:r>
              <w:rPr>
                <w:b/>
                <w:bCs/>
                <w:color w:val="000000"/>
              </w:rPr>
              <w:t>1 00 00000 00 0000 000</w:t>
            </w:r>
            <w:bookmarkEnd w:id="0"/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 174,4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311,6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311,6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 311,6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 311,6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43,8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5 01000 00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5,3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5 01010 00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5 01020 00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5 03000 00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8,5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889,0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6 01000 00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9,5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6 04000 02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й налог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29,0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1 06 04012 02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84,2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640,5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 453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 453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 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87,4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87,4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5,6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209,3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1 05000 00 0000 12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209,3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 указанных земельных участков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 209,3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 209,3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АРИАЛЬНЫХ И НЕМАТЕРИАЛЬНЫХ АКТИВОВ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55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55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14 06020 00 0000 43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55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14 06026 10 0000 43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55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 439,2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7 413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Дотации на выравнивание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бюджетной обеспеченности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Дотации бюджетам поселений на выравнивание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бюджетной обеспеченности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бвенции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36,3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750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Субвенции бюджетам на осуществление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Субвенции бюджетам поселений на осуществление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 02 03</w:t>
            </w:r>
            <w:r>
              <w:rPr>
                <w:color w:val="000000"/>
              </w:rPr>
              <w:t>024</w:t>
            </w:r>
            <w:r>
              <w:rPr>
                <w:rStyle w:val="Appleconvertedspace"/>
                <w:color w:val="000000"/>
                <w:lang w:val="en-US"/>
              </w:rPr>
              <w:t> </w:t>
            </w:r>
            <w:r>
              <w:rPr>
                <w:color w:val="000000"/>
                <w:lang w:val="en-US"/>
              </w:rPr>
              <w:t>10 0000 151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02 04000 00 0000 151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 181,8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3 181,8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3 181,8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6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2 18 05000 10 0000 000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2 18 05030 10 0000 151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2 613,6.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34:00Z</dcterms:created>
  <dc:creator>user</dc:creator>
  <dc:description/>
  <cp:keywords/>
  <dc:language>en-US</dc:language>
  <cp:lastModifiedBy>user</cp:lastModifiedBy>
  <dcterms:modified xsi:type="dcterms:W3CDTF">2016-02-17T09:34:00Z</dcterms:modified>
  <cp:revision>3</cp:revision>
  <dc:subject/>
  <dc:title/>
</cp:coreProperties>
</file>