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2"/>
        <w:gridCol w:w="5344"/>
        <w:gridCol w:w="1359"/>
      </w:tblGrid>
      <w:tr>
        <w:trPr/>
        <w:tc>
          <w:tcPr>
            <w:tcW w:w="7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я депутатов Волошинского сельского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2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1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Волошинского сельского поселения 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Волошинского сельского поселения Миллеровского района на 2011 год»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поступлений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доходов бюджета Волошинского сельского поселения Миллеровского района на 2011 год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65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344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35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Style15"/>
        <w:shd w:fill="FFFFFF" w:val="clear"/>
        <w:spacing w:before="167" w:after="167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4750"/>
        <w:gridCol w:w="1560"/>
      </w:tblGrid>
      <w:tr>
        <w:trPr>
          <w:tblHeader w:val="true"/>
        </w:trPr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bookmarkStart w:id="0" w:name="RANGE!A15%3AC82"/>
            <w:r>
              <w:rPr>
                <w:b/>
                <w:bCs/>
                <w:color w:val="000000"/>
              </w:rPr>
              <w:t>1 00 00000 00 0000 000</w:t>
            </w:r>
            <w:bookmarkEnd w:id="0"/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 174,4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3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1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2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5 0300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8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889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4000 02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29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640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453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453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 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5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 указанных земельных участк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АРИАЛЬНЫХ И НЕМАТЕРИАЛЬНЫХ АКТИВ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 379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 353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Дотации на выравнива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бюджетной обеспеченност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Дотации бюджетам поселений на выравнива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бюджетной обеспеченност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бвенции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6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75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Субвенции бюджетам на осуществле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Субвенции бюджетам поселений на осуществле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 02 03</w:t>
            </w:r>
            <w:r>
              <w:rPr>
                <w:color w:val="000000"/>
              </w:rPr>
              <w:t>024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121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 121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 121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18 05000 1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 553,6.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9:00Z</dcterms:created>
  <dc:creator>user</dc:creator>
  <dc:description/>
  <cp:keywords/>
  <dc:language>en-US</dc:language>
  <cp:lastModifiedBy>user</cp:lastModifiedBy>
  <dcterms:modified xsi:type="dcterms:W3CDTF">2016-02-17T09:39:00Z</dcterms:modified>
  <cp:revision>3</cp:revision>
  <dc:subject/>
  <dc:title/>
</cp:coreProperties>
</file>