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к решению Собрания депутатов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олошинского сельского поселения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«О внесении изменений в решение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обрания депутатов Волошинского сельского поселения от 17.12.2010 года № 88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"О бюджете Волошинского сельского поселения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Миллеровского района на 2011 год»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«Приложение 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к решению Собрания депутатов</w:t>
      </w:r>
    </w:p>
    <w:p>
      <w:pPr>
        <w:pStyle w:val="Normal"/>
        <w:spacing w:before="167" w:after="167"/>
        <w:jc w:val="right"/>
        <w:rPr/>
      </w:pPr>
      <w:r>
        <w:rPr>
          <w:color w:val="000000"/>
        </w:rPr>
        <w:t> </w:t>
      </w:r>
      <w:r>
        <w:rPr>
          <w:color w:val="000000"/>
        </w:rPr>
        <w:t>Волошинского сельского поселения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"О бюджете Волошинского сельского поселения Миллеровского района на 2011 год»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Распределение бюджетных ассигнований на 2011 год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по разделам и подразделам, целевым статьям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и видам расходов классификации расходов бюджета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(тыс. рублей)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Наименова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Рз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П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ЦС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В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Сумма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ОБЩЕГОСУДАРСТВЕННЫЕ ВОПРОС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3 724,4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Функционирование высшего должностного лица субъекта Российской Федерации и муниципального образова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87,6</w:t>
      </w:r>
    </w:p>
    <w:p>
      <w:pPr>
        <w:pStyle w:val="Normal"/>
        <w:spacing w:before="167" w:after="167"/>
        <w:rPr/>
      </w:pPr>
      <w:r>
        <w:rPr>
          <w:color w:val="000000"/>
        </w:rPr>
        <w:t>Руководство и управление в сфере установленных функций органов государственной власти субъектов Российской Федераци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органов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20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87,6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Глава муниципального образова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203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87,6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203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87,6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 830,2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rPr/>
      </w:pPr>
      <w:r>
        <w:rPr>
          <w:color w:val="000000"/>
        </w:rPr>
        <w:t>Руководство и управление в сфере установленных функций органов государственной власти субъектов Российской Федераци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органов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20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 775,2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Центральный аппарат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204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 775,2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204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 775,2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5,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Наименова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Рз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П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ЦС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В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Сумма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  <w:lang w:val="en-US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</w:t>
      </w:r>
      <w:r>
        <w:rPr>
          <w:color w:val="000000"/>
          <w:lang w:val="en-US"/>
        </w:rPr>
        <w:t>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  <w:lang w:val="en-US"/>
        </w:rPr>
        <w:t>52102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,2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 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 2 статьи 9.1, статьей 9.3 Областного закона «Об административных правонарушениях»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215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,2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21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,2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6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4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Иные межбюджетные трансфер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6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4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Другие общегосударственные вопрос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06,6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Реализация государственной политики в области приватизации и управления государственной и муниципальной собственностью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90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96,6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Наименова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Рз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П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ЦС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В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Сумма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Оценка недвижимости, признание прав и регулирование отношений по государственной и муниципальной собственности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9002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96,6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900200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96,6</w:t>
      </w:r>
    </w:p>
    <w:p>
      <w:pPr>
        <w:pStyle w:val="Normal"/>
        <w:spacing w:before="167" w:after="167"/>
        <w:rPr/>
      </w:pPr>
      <w:r>
        <w:rPr>
          <w:color w:val="000000"/>
        </w:rPr>
        <w:t>Реализация государственных функций,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язанных с общегосударственным управлением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920000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других обязательств государства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920300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920300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Бюджетные инвестиции в объекты капитального строительства, не включенные в целевые программы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02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знос муниципальных образований в уставные капиталы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0208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знос поселений в уставные капиталы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020808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знос в уставный капитал ООО «Мастер»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020808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0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,0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НАЦИОНАЛЬНАЯ ОБОРОН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136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обилизационная и вневойсковая подготовк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36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Руководство и управление в сфере установленных функций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10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36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Осуществление первичного воинского учета на территориях, где отсутствуют военные комиссариа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136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36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13600</w:t>
      </w:r>
    </w:p>
    <w:p>
      <w:pPr>
        <w:pStyle w:val="Normal"/>
        <w:spacing w:before="167" w:after="167"/>
        <w:jc w:val="center"/>
        <w:rPr/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36,1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НАЦИОНАЛЬНАЯ БЕЗОПАСНОСТЬ И ПРАВООХРАНИТЕЛЬНАЯ ДЕЯТЕЛЬНОСТЬ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162,2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Защита населения и территории от чрезвычайных ситуаций природного и техногенного характера, гражданская оборон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62,2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роприятия по предупреждению и ликвидации последствий чрезвычайных ситуаций и стихийных бедствий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2180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0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Предупреждение и ликвидация последствий чрезвычайных ситуаций и стихийных бедствий природного и техногенного характер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21801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0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21801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0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Целевые программы муниципальных образований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795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0,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Наименова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Рз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П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ЦС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В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Сумма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униципальная долгосрочная целевая программа «Пожарная безопасность и защита населения и территории Миллеровского района от чрезвычайных ситуаций на 2011-2013 годы»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79515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0,3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79515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0,3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31,9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6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31,9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Иные межбюджетные трансфер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6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31,9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Национальная экономик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04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917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Другие вопросы в области национальной экономик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917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917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1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917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102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917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Иные межбюджетные трансфер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1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917,8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ЖИЛИЩНО-КОММУНАЛЬНОЕ ХОЗЯЙСТВО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4 092,2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Жилищное хозяйство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8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роприятия в области жилищного хозяйств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352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8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3520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8,0</w:t>
      </w:r>
    </w:p>
    <w:p>
      <w:pPr>
        <w:pStyle w:val="Normal"/>
        <w:spacing w:before="167" w:after="167"/>
        <w:rPr/>
      </w:pPr>
      <w:r>
        <w:rPr>
          <w:color w:val="000000"/>
        </w:rPr>
        <w:t>Коммунально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озяйство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 857,9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Поддержка коммунального хозяйств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3530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80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роприятия в области коммунального хозяйств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3531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80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3531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80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 577,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Наименова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Рз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П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ЦС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В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Сумма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1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 577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102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 577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убсидии юридическим лицам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1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6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 577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Благоустройство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 196,3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Благоустройство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6000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 196,3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Уличное освеще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60001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94,3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60001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94,3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одержание автомобильных дорог и инженерных сооружений на них в границах городских округов и поселений в рамках благоустройств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60002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41,7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60002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41,7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Озелене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60003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0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60003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0,8</w:t>
      </w:r>
    </w:p>
    <w:p>
      <w:pPr>
        <w:pStyle w:val="Normal"/>
        <w:spacing w:before="167" w:after="167"/>
        <w:rPr/>
      </w:pPr>
      <w:r>
        <w:rPr>
          <w:color w:val="000000"/>
        </w:rPr>
        <w:t>Организация и содержани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ест захорон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60004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09,5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60004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09,5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КУЛЬТУРА, КИНЕМАТОГРАФ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4 351,2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Культур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4 284,2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Библиотек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420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0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Обеспечение деятельности подведомственных учреждений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4299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0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4299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0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роприятия в сфере культуры, кинематографии, средств массовой информаци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50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0,5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Государственная поддержка в сфере культуры, кинематографии, средств массовой информаци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5085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0,5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5085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0,5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4 233,7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Наименова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Рз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П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ЦС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В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Сумма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6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4 233,7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Иные межбюджетные трансфер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6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4 233,7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Другие вопросы в области культуры, кинематографи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7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7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6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7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Иные межбюджетные трансфер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6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7,0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СОЦИАЛЬНАЯ ПОЛИТИК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1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38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Пенсионное обеспече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0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Доплаты к пенсиям, дополнительное пенсионное обеспече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91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0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Доплаты к пенсиям государственных служащих субъектов Российской Федерации муниципальных служащих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9101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0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оциальные выпла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9101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5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0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оциальное обеспечение насе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7,3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Федеральные целевые программ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0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7,3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Федеральная целевая программа «Социальное развитие села до 2012 года»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011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7,3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убсидии на обеспечение жильем молодых семей и молодых специалистов, проживающих и работающих в сельской местност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01101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7,3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убсидии на осуществление мероприятий по обеспечению жильем граждан Российской Федерации, проживающих в сельской местност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011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9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7,3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СРЕДСТВА МАССОВОЙ ИНФОРМАЦИ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53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Периодическая печать и издательств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3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роприятия в сфере культуры, кинематографии, средств массовой информаци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50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3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Государственная поддержка в сфере культуры, кинематографии, средств массовой информаци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5085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3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5085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3,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Наименова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Рз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П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ЦС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В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Сумма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ИТОГО: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13 475,1.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40:00Z</dcterms:created>
  <dc:creator>user</dc:creator>
  <dc:description/>
  <cp:keywords/>
  <dc:language>en-US</dc:language>
  <cp:lastModifiedBy>user</cp:lastModifiedBy>
  <dcterms:modified xsi:type="dcterms:W3CDTF">2016-02-17T09:40:00Z</dcterms:modified>
  <cp:revision>2</cp:revision>
  <dc:subject/>
  <dc:title/>
</cp:coreProperties>
</file>