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Волошинского сельского поселения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"Об отчете об исполнении бюджета Волошинского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сельского 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Миллеровского района за 2010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ДОХОДЫ БЮДЖЕТА ВОЛОШИНСКОГО СЕЛЬСКОГО ПОСЕЛЕНИЯ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МИЛЛЕРОВСКОГО РАЙОНА ПО КОДАМ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ИДОВ ДОХОДОВ, ПОДВИДОВ, КЛАССИФИКАЦИИ ОПЕРАЦИЙ СЕКТОРА ГОСУДАРСТВЕННОГО УПРАВЛЕНИЯ, ОТНОСЯЩИХСЯ К ДОХОДАМ БЮДЖЕТА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ОЛОШИНСКОГО СЕЛЬСКОГО ПОСЕЛЕНИЯ МИЛЛЕРОВСКОГО РАЙОНА ЗА 2010 ГОД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(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00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ОВЫЕ И НЕНАЛОГОВЫЕ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7 448 437,2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01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И НА ПРИБЫЛЬ,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354 228,3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1 0200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354 228,3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1 0201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0,5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1 0202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354 117,84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1 02021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352 098,7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1 02022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019,06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05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И НА СОВОКУПНЫЙ ДОХОД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19 041,2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5 0100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4 806,9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5 0101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, взимаемый с налогоплательщиков, выбравших в качестве объекта налогообложения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440,8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5 0102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, взимаемый с налогоплательщиков, выбравших в качестве объекта налогообложения доходы, уменьшенные на величину рас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 366,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5 0300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Единый сельскохозяйственный налог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4 234,3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06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И НА ИМУЩЕСТВО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 610 465,2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1000 02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имущество физических лиц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3 277,1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1030 1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имущество физических лиц, взимаемый по ставкам, применяемым к объектам налогообложения, расположенным в границах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3 277,1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4000 02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Транспортный налог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7 483,1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4011 02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Транспортный налог с организаций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23 338,7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4012 02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Транспортный налог с физических лиц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4 144,4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600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 449 705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601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, взимаемый по ставкам, установленным в соответствии с подпунктом 1пункта 1 статьи 394 Налогового кодекса Российской Федера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 226 184,7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6013 1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 226 184,7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602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23 520,2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6 06023 1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23 520,2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08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ГОСУДАРСТВЕННАЯ ПОШЛИНА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73 43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8 0400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73 43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8 04020 01 0000 110</w:t>
      </w:r>
    </w:p>
    <w:p>
      <w:pPr>
        <w:pStyle w:val="Normal"/>
        <w:spacing w:before="167" w:after="167"/>
        <w:rPr/>
      </w:pPr>
      <w:r>
        <w:rPr>
          <w:color w:val="000000"/>
        </w:rPr>
        <w:t>Государственная пошли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3 43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09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682,4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9 0400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и на имущество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2,4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9 0405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 (по обязательствам, возникшим до января 2006 года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2,4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09 04050 1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 (по обязательствам, возникшим до января 2006 года), мобилизуемый на территориях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2,45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11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212 252,9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11 05000 00 0000 12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212 252,9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1 05010 00 0000 120</w:t>
      </w:r>
    </w:p>
    <w:p>
      <w:pPr>
        <w:pStyle w:val="Normal"/>
        <w:spacing w:before="167" w:after="167"/>
        <w:rPr/>
      </w:pPr>
      <w:r>
        <w:rPr>
          <w:color w:val="000000"/>
        </w:rPr>
        <w:t>Доходы, получаемые в виде арендной плат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земельные участки, государственная собственнос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оторые не разграничена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212 252,9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11 05010 10 0000 120</w:t>
      </w:r>
    </w:p>
    <w:p>
      <w:pPr>
        <w:pStyle w:val="Normal"/>
        <w:spacing w:before="167" w:after="167"/>
        <w:rPr/>
      </w:pPr>
      <w:r>
        <w:rPr>
          <w:color w:val="000000"/>
        </w:rPr>
        <w:t>Доходы, получаемые в виде арендной плат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земельные участки, государственная собственнос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212 252,99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14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ДОХОДЫ ОТ ПРОДАЖИ МАТЕРИАЛЬНЫХ И НЕМАТЕРИАЛЬНЫХ АКТИВ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083 887,1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14 06000 00 0000 4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083 887,1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14 06010 00 0000 4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 от продажи земельных участков, государственная собственность на которые не разграничен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 686,2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14 06020 00 0000 4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 от продажи земельных участков, государственная собственность на которые разграничена ( за исключением земельных участков автономных учреждений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064 200,9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14 06026 10 0000 4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 от продажи земельных участков, находящихся в собственности поселений( за исключением земельных участков муниципальных автономных учреждений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064 200,9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17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ПРОЧИЕ НЕНАЛОГОВЫЕ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96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17 01000 00 0000 18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евыясненные поступ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96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1 17 01050 00 0000 18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евыясненные поступления, зачисляемые в бюджеты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96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18 00000 00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27 816,50</w:t>
      </w:r>
    </w:p>
    <w:p>
      <w:pPr>
        <w:pStyle w:val="Normal"/>
        <w:spacing w:before="167" w:after="167"/>
        <w:jc w:val="center"/>
        <w:rPr/>
      </w:pPr>
      <w:r>
        <w:rPr>
          <w:color w:val="000000"/>
        </w:rPr>
        <w:t>1 18 05000 10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000 000</w:t>
      </w:r>
    </w:p>
    <w:p>
      <w:pPr>
        <w:pStyle w:val="Normal"/>
        <w:spacing w:before="167" w:after="167"/>
        <w:rPr/>
      </w:pPr>
      <w:r>
        <w:rPr>
          <w:color w:val="000000"/>
        </w:rPr>
        <w:t>Доходы бюджетов поселений от возврата остатков субсидий, субвенц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ных межбюджетных трансфертов, имеющих целевое назначение прошлых лет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7 816,50</w:t>
      </w:r>
    </w:p>
    <w:p>
      <w:pPr>
        <w:pStyle w:val="Normal"/>
        <w:spacing w:before="167" w:after="167"/>
        <w:jc w:val="center"/>
        <w:rPr/>
      </w:pPr>
      <w:r>
        <w:rPr>
          <w:color w:val="000000"/>
        </w:rPr>
        <w:t>1 18 05030 10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000 151</w:t>
      </w:r>
    </w:p>
    <w:p>
      <w:pPr>
        <w:pStyle w:val="Normal"/>
        <w:spacing w:before="167" w:after="167"/>
        <w:rPr/>
      </w:pPr>
      <w:r>
        <w:rPr>
          <w:color w:val="000000"/>
        </w:rPr>
        <w:t>Доходы бюджетов поселений от возврата остатков субсидий, субвенц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ных межбюджетных трансфертов, имеющих целевое назначение, прошлых лет из бюджетов муниципальных район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7 816,5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 19 00000 00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ВОЗВРАТ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ОСТАТКОВ СУБСИДИЙ, СУБВЕНЦИЙ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И ИНЫХ МЕЖБЮДЖЕТНЫХ ТРАНСФЕРТОВ, ИМЕЮЩИХ ЦЕЛЕВОЕ НАЗНАЧЕНИЕ, ПРОШЛЫХ ЛЕТ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- 33 573,8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jc w:val="center"/>
        <w:rPr/>
      </w:pPr>
      <w:r>
        <w:rPr>
          <w:color w:val="000000"/>
        </w:rPr>
        <w:t>1 19 05000 10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000 151</w:t>
      </w:r>
    </w:p>
    <w:p>
      <w:pPr>
        <w:pStyle w:val="Normal"/>
        <w:spacing w:before="167" w:after="167"/>
        <w:rPr/>
      </w:pPr>
      <w:r>
        <w:rPr>
          <w:color w:val="000000"/>
        </w:rPr>
        <w:t>Возврат остатков субсидий, субвенц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ных межбюджетных трансфертов, имеющих целевое назначение, прошлых лет из бюджетов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- 33 573,83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2 00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БЕЗВОЗМЕЗДНЫЕ ПОСТУП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429 596,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429 596,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1000 00 0000 151</w:t>
      </w:r>
    </w:p>
    <w:p>
      <w:pPr>
        <w:pStyle w:val="Normal"/>
        <w:spacing w:before="167" w:after="167"/>
        <w:rPr/>
      </w:pPr>
      <w:r>
        <w:rPr>
          <w:color w:val="000000"/>
        </w:rPr>
        <w:t>Дотации бюджетам субъекто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сийской Федерации и муниципальных образова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830 70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1001 00 0000 151</w:t>
      </w:r>
    </w:p>
    <w:p>
      <w:pPr>
        <w:pStyle w:val="Normal"/>
        <w:spacing w:before="167" w:after="167"/>
        <w:rPr/>
      </w:pPr>
      <w:r>
        <w:rPr>
          <w:color w:val="000000"/>
        </w:rPr>
        <w:t>Дотации на выравнив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юджетной обеспеч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830 70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1001 10 0000 151</w:t>
      </w:r>
    </w:p>
    <w:p>
      <w:pPr>
        <w:pStyle w:val="Normal"/>
        <w:spacing w:before="167" w:after="167"/>
        <w:rPr/>
      </w:pPr>
      <w:r>
        <w:rPr>
          <w:color w:val="000000"/>
        </w:rPr>
        <w:t>Дотации бюджет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елений на выравнив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юджетной обеспеч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830 70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3000 0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венции бюджетам субъектов Российской Федерации и муниципальных образова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0600,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3015 00 0000 151</w:t>
      </w:r>
    </w:p>
    <w:p>
      <w:pPr>
        <w:pStyle w:val="Normal"/>
        <w:spacing w:before="167" w:after="167"/>
        <w:rPr/>
      </w:pPr>
      <w:r>
        <w:rPr>
          <w:color w:val="000000"/>
        </w:rPr>
        <w:t>Субвенции бюджет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040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3015 10 0000 151</w:t>
      </w:r>
    </w:p>
    <w:p>
      <w:pPr>
        <w:pStyle w:val="Normal"/>
        <w:spacing w:before="167" w:after="167"/>
        <w:rPr/>
      </w:pPr>
      <w:r>
        <w:rPr>
          <w:color w:val="000000"/>
        </w:rPr>
        <w:t>Субвен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юджетам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040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3999 0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очие субвен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3999 1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очие субвенции бюджетам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0,0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4000 0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478 296,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4999 0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очие межбюджетные трансферты, передаваемые бюджетам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478 296,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color w:val="000000"/>
        </w:rPr>
        <w:t>2 02 04999 1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очие межбюджетные трансферты, передаваемые бюджетам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478 296,08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Всего до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1 878 033,2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4:00Z</dcterms:created>
  <dc:creator>user</dc:creator>
  <dc:description/>
  <cp:keywords/>
  <dc:language>en-US</dc:language>
  <cp:lastModifiedBy>user</cp:lastModifiedBy>
  <dcterms:modified xsi:type="dcterms:W3CDTF">2016-02-17T09:44:00Z</dcterms:modified>
  <cp:revision>3</cp:revision>
  <dc:subject/>
  <dc:title/>
</cp:coreProperties>
</file>