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Волошинского сельского поселения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«Об отчете об исполнении бюджета Волошинского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сельского посел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2010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Источники финансирования дефицита бюджет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Волошинского сельского поселения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иллеровского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района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по кодам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лассификации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источников финансирования дефицита бюджета Волошинского сельского поселения Миллеровского района за 2010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(тыс. 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умма</w:t>
      </w:r>
    </w:p>
    <w:p>
      <w:pPr>
        <w:pStyle w:val="Normal"/>
        <w:spacing w:before="167" w:after="167"/>
        <w:rPr>
          <w:color w:val="000000"/>
        </w:rPr>
      </w:pPr>
      <w:bookmarkStart w:id="0" w:name="RANGE!A10%3AC21"/>
      <w:r>
        <w:rPr>
          <w:b/>
          <w:bCs/>
          <w:color w:val="000000"/>
        </w:rPr>
        <w:t>951 01 00 00 00 00 0000 000</w:t>
      </w:r>
      <w:bookmarkEnd w:id="0"/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СТОЧНИКИ ВНУТРЕННЕГО ФИНАНСИРОВАНИЯ ДЕФИЦИТО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45 894,3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01 05 00 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Изменение остатков средств на счетах по учету средств бюджет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45 894,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0 00 00 0000 5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0 00 0000 5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1 00 0000 5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денежных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1 10 0000 5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величение прочих остатков денежных средств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878 033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0 00 00 0000 6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0 00 0000 6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1 00 0000 6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денежных средств бюдже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01 05 02 01 10 0000 6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Уменьшение прочих остатков денежных средств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232 138,9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Всего источников внутреннего финансирования дефицита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45 894,3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5:00Z</dcterms:created>
  <dc:creator>user</dc:creator>
  <dc:description/>
  <cp:keywords/>
  <dc:language>en-US</dc:language>
  <cp:lastModifiedBy>user</cp:lastModifiedBy>
  <dcterms:modified xsi:type="dcterms:W3CDTF">2016-02-17T09:45:00Z</dcterms:modified>
  <cp:revision>3</cp:revision>
  <dc:subject/>
  <dc:title/>
</cp:coreProperties>
</file>