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Волошинского сельского поселения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Об отчете об исполнении бюджета Волошинского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сельского посел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ллеровского района за 2010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Источники финансирования дефицита бюджет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олошинского сельского поселения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иллеровского рай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о кодам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групп, подгрупп, статьей, видов источников финансирования дефицита бюджета Волошинского сельского поселения Миллеровского района классификации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операций сектора государственного управления, относящихся к источникам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финансирования дефицита бюджета за 2010 год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bookmarkStart w:id="0" w:name="RANGE!A10%3AC21"/>
      <w:r>
        <w:rPr>
          <w:b/>
          <w:bCs/>
          <w:color w:val="000000"/>
        </w:rPr>
        <w:t>01 00 00 00 00 0000 000</w:t>
      </w:r>
      <w:bookmarkEnd w:id="0"/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О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645 894,3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01 05 00 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зменение остатков средств на счетах по учету средств бюджет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645 894,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1 05 00 00 00 0000 5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1 878 033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1 05 02 00 00 0000 5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прочих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878 033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1 05 02 01 00 0000 5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прочих остатков денежных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878 033,28</w:t>
      </w:r>
    </w:p>
    <w:p>
      <w:pPr>
        <w:pStyle w:val="Normal"/>
        <w:spacing w:before="167" w:after="167"/>
        <w:rPr/>
      </w:pPr>
      <w:r>
        <w:rPr>
          <w:color w:val="000000"/>
        </w:rPr>
        <w:t>01 05 02 01 10 0000 5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прочих остатков денежных средств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878 033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1 05 00 00 00 0000 6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1 05 02 00 00 0000 6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прочих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1 05 02 01 00 0000 6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прочих остатков денежных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01 05 02 01 10 0000 6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прочих остатков денежных средств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сего источников внутреннего финансирования дефицита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45 894,3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6:00Z</dcterms:created>
  <dc:creator>user</dc:creator>
  <dc:description/>
  <cp:keywords/>
  <dc:language>en-US</dc:language>
  <cp:lastModifiedBy>user</cp:lastModifiedBy>
  <dcterms:modified xsi:type="dcterms:W3CDTF">2016-02-17T09:46:00Z</dcterms:modified>
  <cp:revision>3</cp:revision>
  <dc:subject/>
  <dc:title/>
</cp:coreProperties>
</file>