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О внесении изменений в решение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брания депутатов Волошинского сельского поселения от 17.12.2010 года № 8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"О бюджете 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Миллеровского района на 2011 год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«Приложение 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О бюджете Волошинского сельского поселения Миллеровского района на 2011 год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олошинского сельского поселения Миллеровского района на 2011 год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(тыс. рублей)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Администрация Волошинского сельского посе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1 192,9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 714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830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Центральный аппарат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</w:t>
      </w:r>
      <w:r>
        <w:rPr>
          <w:color w:val="000000"/>
          <w:lang w:val="en-US"/>
        </w:rPr>
        <w:t>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521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еализация государственной политики в области приватизации и управления государственной и муниципальной собственностью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2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2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2,0</w:t>
      </w:r>
    </w:p>
    <w:p>
      <w:pPr>
        <w:pStyle w:val="Normal"/>
        <w:spacing w:before="167" w:after="167"/>
        <w:rPr/>
      </w:pPr>
      <w:r>
        <w:rPr>
          <w:color w:val="000000"/>
        </w:rPr>
        <w:t>Реализация государственных функций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анных с общегосударственным управлением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0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других обязательств государ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ОБОР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обилизационная и вневойсковая подготов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уководство и управление в сфере установленных функ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БЕЗОПАСНОСТЬ И ПРАВООХРАНИТЕЛЬНАЯ ДЕЯТЕЛЬНОСТЬ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43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43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по предупреждению и ликвидации последствий чрезвычайных ситуаций и стихийных бедств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эконом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национальной экономик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 862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Жилищ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жилищ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/>
      </w:pPr>
      <w:r>
        <w:rPr>
          <w:color w:val="000000"/>
        </w:rPr>
        <w:t>Коммунально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оддержка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544,4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544,4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личное освещ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3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3,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держание автомобильных дорог и инженерных сооружений на них в границах городских округов и поселений в рамках благоустро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2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2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зелен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/>
      </w:pPr>
      <w:r>
        <w:rPr>
          <w:color w:val="000000"/>
        </w:rPr>
        <w:t>Организация и содерж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 захорон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76,4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76,4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КУЛЬТУРА, КИНЕМАТОГРАФ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 32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Культу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59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иблиотек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беспечение деятельности подведомственных учрежден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культуры, кинематограф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Мин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ОЦИАЛЬНАЯ ПОЛИТ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8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нсионное обеспеч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, дополнительное пенсионное обеспеч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 государственных служащих субъектов Российской Федерации муниципальных служащих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ые выпл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5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ое обеспечение насе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ые целевые программ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ая целевая программа «Социальное развитие села до 2012 года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беспечение жильем молодых семей и молодых специалистов, проживающих и работ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существление мероприятий по обеспечению жильем граждан Российской Федерации, прожив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9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РЕДСТВА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риодическая печать и издатель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5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ИТОГО: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11 192,9.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8:00Z</dcterms:created>
  <dc:creator>user</dc:creator>
  <dc:description/>
  <cp:keywords/>
  <dc:language>en-US</dc:language>
  <cp:lastModifiedBy>user</cp:lastModifiedBy>
  <dcterms:modified xsi:type="dcterms:W3CDTF">2016-02-17T09:48:00Z</dcterms:modified>
  <cp:revision>2</cp:revision>
  <dc:subject/>
  <dc:title/>
</cp:coreProperties>
</file>