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О внесении изменений в решение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брания депутатов Волошинского сельского поселения от 17.12.2010 года № 88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"О бюджете Волошинского сельского посе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Миллеровского района 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Приложение 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 </w:t>
      </w:r>
      <w:r>
        <w:rPr>
          <w:color w:val="000000"/>
        </w:rPr>
        <w:t>Волошинского сельского поселени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"О бюджете Волошинского сельского поселения Миллеровского района на 2011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аспределение бюджетных ассигнований на 2011 год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о разделам и подразделам, целевым статьям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и видам расходов классификации расходов бюджета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 71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7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830,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/>
      </w:pPr>
      <w:r>
        <w:rPr>
          <w:color w:val="000000"/>
        </w:rPr>
        <w:t>Руководство и управление в сфере установленных функций органов государственной власти субъектов Российской Федер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органов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Центральный аппарат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2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 775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5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</w:t>
      </w:r>
      <w:r>
        <w:rPr>
          <w:color w:val="000000"/>
          <w:lang w:val="en-US"/>
        </w:rPr>
        <w:t>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  <w:lang w:val="en-US"/>
        </w:rPr>
        <w:t>521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21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,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4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общегосударственные вопрос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еализация государственной политики в области приватизации и управления государственной и муниципальной собственностью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2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ценка недвижимости, признание прав и регулирование отношений по государственной и муниципальной собств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002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2,0</w:t>
      </w:r>
    </w:p>
    <w:p>
      <w:pPr>
        <w:pStyle w:val="Normal"/>
        <w:spacing w:before="167" w:after="167"/>
        <w:rPr/>
      </w:pPr>
      <w:r>
        <w:rPr>
          <w:color w:val="000000"/>
        </w:rPr>
        <w:t>Реализация государственных функций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язанных с общегосударственным управлением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0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других обязательств государств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0920300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обилизационная и вневойсковая подготов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Руководство и управление в сфере установленных функц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13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6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43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43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по предупреждению и ликвидации последствий чрезвычайных ситуаций и стихийных бедств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едупреждение и ликвидация последствий чрезвычайных ситуаций и стихийных бедствий природного и техногенного характе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18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1,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циональная эконом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национальной экономик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1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17,8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 862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Жилищное 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жилищ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8,0</w:t>
      </w:r>
    </w:p>
    <w:p>
      <w:pPr>
        <w:pStyle w:val="Normal"/>
        <w:spacing w:before="167" w:after="167"/>
        <w:rPr/>
      </w:pPr>
      <w:r>
        <w:rPr>
          <w:color w:val="000000"/>
        </w:rPr>
        <w:t>Коммунально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оддержка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области коммунального хозя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3531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80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54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лагоустройств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544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личное освещ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3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93,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держание автомобильных дорог и инженерных сооружений на них в границах городских округов и поселений в рамках благоустрой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2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2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2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зеле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3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0,8</w:t>
      </w:r>
    </w:p>
    <w:p>
      <w:pPr>
        <w:pStyle w:val="Normal"/>
        <w:spacing w:before="167" w:after="167"/>
        <w:rPr/>
      </w:pPr>
      <w:r>
        <w:rPr>
          <w:color w:val="000000"/>
        </w:rPr>
        <w:t>Организация и содерж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 захорон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76,4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60004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76,4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КУЛЬТУРА, КИНЕМАТОГРАФ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 326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Культур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59,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иблиотеки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Обеспечение деятельности подведомственных учреждений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4299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,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 233,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ругие вопросы в области культуры, кинематограф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0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52106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7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7,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ОЦИАЛЬНАЯ ПОЛИТИК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8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, дополнительное пенсионное обеспеч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платы к пенсиям государственных служащих субъектов Российской Федерации муниципальных служащих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ые выплат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9101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05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0,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оциальное обеспечение насе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ые целевые программы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Федеральная целевая программа «Социальное развитие села до 2012 года»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беспечение жильем молодых семей и молодых специалистов, проживающих и работ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Рз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ЦС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Р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00110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99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,3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ериодическая печать и издательств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Мероприятия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00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ддержка в сфере культуры, кинематографии, средств массовой информации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ыполнение функций органами местного самоуправления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0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45085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997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53,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ТОГО: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11 192,9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7:00Z</dcterms:created>
  <dc:creator>user</dc:creator>
  <dc:description/>
  <cp:keywords/>
  <dc:language>en-US</dc:language>
  <cp:lastModifiedBy>user</cp:lastModifiedBy>
  <dcterms:modified xsi:type="dcterms:W3CDTF">2016-02-17T09:47:00Z</dcterms:modified>
  <cp:revision>2</cp:revision>
  <dc:subject/>
  <dc:title/>
</cp:coreProperties>
</file>