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4.12.2018 года  №  102 «О внесении изменений в решение Собрания депутатов Волошинского сельского поселения  от 28.12.2017 года  № 71 «О бюджете Волошинского сельского поселения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величен на 10,2 тыс.рублей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6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6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36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9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9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9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22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2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=22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9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9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9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9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51000 02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51040 02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№ 26/2 от 10.12.2018 Финансового управления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возмещение предприятиям ЖКХ части платы граждан за коммуна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0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плюс) 10,2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плюс) 10,2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8 год увеличен на 4,7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709"/>
        <w:gridCol w:w="708"/>
        <w:gridCol w:w="1701"/>
        <w:gridCol w:w="567"/>
        <w:gridCol w:w="709"/>
        <w:gridCol w:w="1134"/>
      </w:tblGrid>
      <w:tr>
        <w:trPr>
          <w:trHeight w:val="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взносы на капитальный ремо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z w:val="24"/>
                <w:szCs w:val="24"/>
              </w:rPr>
              <w:t>05 4 00 29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на 2018 год уменьшен на 4,7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709"/>
        <w:gridCol w:w="708"/>
        <w:gridCol w:w="1701"/>
        <w:gridCol w:w="567"/>
        <w:gridCol w:w="709"/>
        <w:gridCol w:w="1134"/>
      </w:tblGrid>
      <w:tr>
        <w:trPr>
          <w:trHeight w:val="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мероприятий по охране общественного порядка (приобретение) в рамках подпрограммы «Внедрение и развитие аппаратно-программного комплекса «Безопасный город» на территории Волошинского сельского поселения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0 29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0 29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видеока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4 00 29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4,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8 год расходы увеличены                                 на 10,2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709"/>
        <w:gridCol w:w="708"/>
        <w:gridCol w:w="1701"/>
        <w:gridCol w:w="567"/>
        <w:gridCol w:w="709"/>
        <w:gridCol w:w="1134"/>
      </w:tblGrid>
      <w:tr>
        <w:trPr>
          <w:trHeight w:val="4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возмещение предприятиям ЖКХ части платы граждан за коммунальные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возмещение предприятиям ЖКХ части платы граждан за коммунальные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10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15:00Z</dcterms:created>
  <dc:creator>414</dc:creator>
  <dc:description/>
  <cp:keywords/>
  <dc:language>en-US</dc:language>
  <cp:lastModifiedBy>Пользователь</cp:lastModifiedBy>
  <cp:lastPrinted>2018-12-19T12:08:00Z</cp:lastPrinted>
  <dcterms:modified xsi:type="dcterms:W3CDTF">2018-12-27T11:59:00Z</dcterms:modified>
  <cp:revision>4</cp:revision>
  <dc:subject/>
  <dc:title>Пояснительная записка</dc:title>
</cp:coreProperties>
</file>