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от 16.11. 2017 года  №  64                    «О внесении изменений в решение Собрания депутатов Волошинского сельского поселения                   от 26.12.2016 № 23 «О бюджете Волошинского сельского поселения Миллеровского района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16 год и на плановый период 2018 и 2019 годов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  <w:t xml:space="preserve">  </w:t>
      </w:r>
      <w:r>
        <w:rPr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В приложении 1 «</w:t>
      </w:r>
      <w:r>
        <w:rPr>
          <w:bCs/>
          <w:sz w:val="24"/>
          <w:szCs w:val="24"/>
        </w:rPr>
        <w:t>Объем поступлений доходов бюджета Волошинского сельского поселения Миллеровского района на 2017 год</w:t>
      </w:r>
      <w:r>
        <w:rPr>
          <w:bCs/>
          <w:color w:val="000000"/>
          <w:sz w:val="24"/>
          <w:szCs w:val="24"/>
        </w:rPr>
        <w:t>»  увеличен на 186,9 тыс.рублей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86"/>
        <w:gridCol w:w="21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измен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0 00000 00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86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00000 00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86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40000 00 0000 151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6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49999 00 0000 151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6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.ч. Уведомление от 26.10.2017 № 50 Отдел культуры Миллеро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+121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.ч. Уведомление от 09.11.2017 № 58 Отдел культуры Миллеро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4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 из резервного фонда Администрации Миллеровского района по распоряжению № 159 от 13.11.2017 года  на повышение заработной платы работникам муниципальных учреждений культуры ( Уведомление Отдела культуры Миллеровского района № 65 от 13.11.2017 год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+69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86,9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75" w:hRule="atLeast"/>
        </w:trPr>
        <w:tc>
          <w:tcPr>
            <w:tcW w:w="104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Источники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приложении  3 «Источники финансирования дефицита бюджета Волошинского сельского поселения  Миллеровского района на 2017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коду  01 05 02 01 10 0000 510    - (плюс) 186,9 тыс.руб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коду  01 05 02 01 10 0000 610    - (плюс) 186,9 тыс.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3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7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3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sz w:val="22"/>
          <w:szCs w:val="22"/>
          <w:u w:val="single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Общий объем расходов по разделу «Общегосударственные вопросы» на 2017 год увеличен на 94,5 тыс.рублей согласно нижеприведенной классификации операций сектора государственного управления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567"/>
        <w:gridCol w:w="709"/>
        <w:gridCol w:w="1417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94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1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4,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3,1</w:t>
            </w:r>
          </w:p>
        </w:tc>
      </w:tr>
      <w:tr>
        <w:trPr>
          <w:trHeight w:val="228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29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9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1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0 29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,0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Национальная безопасность и правоохранительная деятельность»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>Общий объем расходов по разделу «Национальная безопасность и правоохранительная деятельность» на 2017 год уменьшен на 3,0 тыс.рублей согласно нижеприведенной классификации операций сектора государственного управления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567"/>
        <w:gridCol w:w="709"/>
        <w:gridCol w:w="1417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0 29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>Общий объем расходов по разделу «Жилищно-коммунальное хозяйство» на 2017 год уменьшен на 10,0 тыс.рублей согласно нижеприведенной классификации операций сектора государственного управления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567"/>
        <w:gridCol w:w="709"/>
        <w:gridCol w:w="1417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9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3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Культура, кинематография»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Общий объем расходов по разделу «Культура, кинематография» на 2017 год увеличен на 105,4 тыс.рублей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02"/>
        <w:gridCol w:w="423"/>
        <w:gridCol w:w="564"/>
        <w:gridCol w:w="1733"/>
        <w:gridCol w:w="567"/>
        <w:gridCol w:w="709"/>
        <w:gridCol w:w="1275"/>
      </w:tblGrid>
      <w:tr>
        <w:trPr>
          <w:trHeight w:val="435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105,4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05,4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1,7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4"/>
                <w:szCs w:val="24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29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,0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сходы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4"/>
                <w:szCs w:val="24"/>
              </w:rPr>
              <w:t>«Развитие культурно-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8 1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12,4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Волошинского сельского поселения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00 85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69,7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4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4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Доходов (приложение  1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Источников (приложение  4)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Расходов (приложения 8, 10, 11, 13, 15, 17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едующий сектором экономики и финансов                                                       Г.П.Гуркина</w:t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5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06:00Z</dcterms:created>
  <dc:creator>414</dc:creator>
  <dc:description/>
  <cp:keywords/>
  <dc:language>en-US</dc:language>
  <cp:lastModifiedBy>Пользователь</cp:lastModifiedBy>
  <cp:lastPrinted>2017-11-16T16:13:00Z</cp:lastPrinted>
  <dcterms:modified xsi:type="dcterms:W3CDTF">2017-11-22T07:10:00Z</dcterms:modified>
  <cp:revision>7</cp:revision>
  <dc:subject/>
  <dc:title>Пояснительная записка</dc:title>
</cp:coreProperties>
</file>