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25.08. 2017 года  №  48                    «О внесении изменений в решение Собрания депутатов Волошинского сельского поселения                   от 26.12.2016 № 23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6 год и на плановый период 2018 и 2019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tabs>
          <w:tab w:val="clear" w:pos="720"/>
          <w:tab w:val="left" w:pos="0" w:leader="none"/>
        </w:tabs>
        <w:ind w:left="7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17 год</w:t>
      </w:r>
      <w:r>
        <w:rPr>
          <w:bCs/>
          <w:color w:val="000000"/>
          <w:sz w:val="24"/>
          <w:szCs w:val="24"/>
        </w:rPr>
        <w:t>»  увеличен на 876,6 тыс.рублей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1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измен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7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7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0000 00 0000 15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7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9999 00 0000 15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7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домление от 31.07.2017 № 52 МУ «Управление жилищно-коммунального хозяйства, строительства и транспорта Миллеров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87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76,6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819"/>
        <w:gridCol w:w="1418"/>
        <w:gridCol w:w="1417"/>
      </w:tblGrid>
      <w:tr>
        <w:trPr>
          <w:trHeight w:val="375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приложении 2 «</w:t>
            </w:r>
            <w:r>
              <w:rPr>
                <w:bCs/>
                <w:sz w:val="24"/>
                <w:szCs w:val="24"/>
              </w:rPr>
              <w:t>Объем поступлений доходов бюджета Волошинского сельского поселения Миллеровского района на плановый период 2018 и 2019 годов</w:t>
            </w:r>
            <w:r>
              <w:rPr>
                <w:bCs/>
                <w:color w:val="000000"/>
                <w:sz w:val="24"/>
                <w:szCs w:val="24"/>
              </w:rPr>
              <w:t>»  увеличен на 71,9 тыс.рублей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819"/>
        <w:gridCol w:w="1418"/>
        <w:gridCol w:w="1417"/>
      </w:tblGrid>
      <w:tr>
        <w:trPr>
          <w:tblHeader w:val="true"/>
          <w:trHeight w:val="2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1,9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1,9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0000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1,9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9999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1,9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71,9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76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 В приложении  3 «Источники финансирования дефицита бюджета Волош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 Миллеровского района на 2017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510    - (плюс) 876,6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610    - (плюс) 876,6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2. В приложении  4 «Источники финансирования дефицита бюджета Волош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 Миллеровского района на плановый период 2018 и 2019 годов» внесены следующие измен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510    - (плюс) 71,9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610    - (плюс) 71,9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н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510    - (плюс) 71,9 тыс.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610    - (плюс) 71,9 тыс.руб.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7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3.1.1.1. Общий объем по разделу «Жилищно-коммунальное хозяйство» увеличен на 876,6 тыс.рубле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76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76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76,6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>3.1.1.2. Общий объем по разделу «Жилищно-коммунальное хозяйство» в плановом периоде на 2018 и 2019 годы увеличен на 71,9 тыс.рублей согласно нижеприведенной классификации операций сектора государственного управл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992"/>
        <w:gridCol w:w="1134"/>
      </w:tblGrid>
      <w:tr>
        <w:trPr>
          <w:trHeight w:val="430" w:hRule="atLeast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плановый период</w:t>
            </w:r>
          </w:p>
        </w:tc>
      </w:tr>
      <w:tr>
        <w:trPr>
          <w:trHeight w:val="430" w:hRule="atLeast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1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8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8,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3.1.2.1. По разделу «Культура, кинематография» произведена передвижка бюджетных ассигновани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992"/>
        <w:gridCol w:w="1134"/>
      </w:tblGrid>
      <w:tr>
        <w:trPr>
          <w:trHeight w:val="430" w:hRule="atLeast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плановый период</w:t>
            </w:r>
          </w:p>
        </w:tc>
      </w:tr>
      <w:tr>
        <w:trPr>
          <w:trHeight w:val="430" w:hRule="atLeast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9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4"/>
                <w:szCs w:val="24"/>
              </w:rPr>
              <w:t>«Развитие культурно-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8 1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9,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Доходов (приложение 1,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3, 4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Расходов (приложения 8, 9, 10, 11,12, 13,14,15, 16, 17, 1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дующий сектором экономики и финансов                                                       Г.П.Гуркина</w:t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57:00Z</dcterms:created>
  <dc:creator>414</dc:creator>
  <dc:description/>
  <cp:keywords/>
  <dc:language>en-US</dc:language>
  <cp:lastModifiedBy>Пользователь</cp:lastModifiedBy>
  <cp:lastPrinted>2017-04-03T12:47:00Z</cp:lastPrinted>
  <dcterms:modified xsi:type="dcterms:W3CDTF">2017-09-10T11:39:00Z</dcterms:modified>
  <cp:revision>10</cp:revision>
  <dc:subject/>
  <dc:title>Пояснительная записка</dc:title>
</cp:coreProperties>
</file>