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1552"/>
        <w:gridCol w:w="110"/>
        <w:gridCol w:w="1733"/>
        <w:gridCol w:w="8"/>
        <w:gridCol w:w="850"/>
        <w:gridCol w:w="993"/>
        <w:gridCol w:w="989"/>
        <w:gridCol w:w="761"/>
        <w:gridCol w:w="139"/>
        <w:gridCol w:w="378"/>
        <w:gridCol w:w="1277"/>
      </w:tblGrid>
      <w:tr>
        <w:trPr>
          <w:trHeight w:val="375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0" w:name="RANGE!A1%3AG67"/>
            <w:bookmarkStart w:id="1" w:name="RANGE!A1%3AG67"/>
            <w:bookmarkEnd w:id="1"/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28" w:type="dxa"/>
            <w:gridSpan w:val="9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 Волошинского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«О внесении изменений в решение Собрания депутатов Волошинского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 w:val="28"/>
                <w:szCs w:val="28"/>
              </w:rPr>
              <w:t xml:space="preserve">сельского поселения от 26.12.2016 № 23 «О бюджете Волошинского сельского  поселения Миллеровского района на 2017 год 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8 и 2019 годов»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ind w:firstLine="113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олош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17 год и на планов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период 2018 и 2019 годов»</w:t>
            </w:r>
          </w:p>
        </w:tc>
      </w:tr>
      <w:tr>
        <w:trPr>
          <w:trHeight w:val="227" w:hRule="atLeast"/>
        </w:trPr>
        <w:tc>
          <w:tcPr>
            <w:tcW w:w="4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6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4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по целевым статьям (муниципальным программам Волошинского сельского поселения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непрограммным направлениям деятельности), группам и подгруппам видов расходов,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956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разделам, подразделам классификации расходов на плановый период 2018 и 2019 годов</w:t>
            </w:r>
          </w:p>
        </w:tc>
        <w:tc>
          <w:tcPr>
            <w:tcW w:w="1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>(тыс.рублей)</w:t>
            </w:r>
          </w:p>
        </w:tc>
        <w:tc>
          <w:tcPr>
            <w:tcW w:w="16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5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 906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 871,5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0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248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1 2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6,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48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Расходы на выплаты персоналу государственных (муниципальных) органов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3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75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3,5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диспансеризации муниципальных служащих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,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723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Нормативно-методическое обеспечение и организация бюджетного процесса" муниципальной программы Волошинского сельского поселения "Управление муниципальными финансами и создание условий для эффективного управления муниципальными финансами" (Уплата налогов, сборов и иных платежей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жарная безопасность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3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917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5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2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,4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Мероприятия в области коммунального хозяй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</w:t>
            </w:r>
            <w:r>
              <w:rPr>
                <w:rFonts w:cs="Arial" w:ascii="Arial" w:hAnsi="Arial"/>
                <w:color w:val="4F575C"/>
                <w:sz w:val="26"/>
                <w:szCs w:val="26"/>
              </w:rPr>
              <w:t xml:space="preserve"> </w:t>
            </w:r>
            <w:r>
              <w:rPr>
                <w:sz w:val="28"/>
                <w:szCs w:val="28"/>
              </w:rPr>
              <w:t>«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Благоустройство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 2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,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8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8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"Благоустройство" муниципальной программы Волошинского сельского поселения "Обеспечение качественными жилищно-коммунальными услугами населения Волош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</w:t>
            </w:r>
            <w:r>
              <w:rPr>
                <w:sz w:val="26"/>
                <w:szCs w:val="26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9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емонт и содержание многоквартирных домов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4 00 291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7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Волошинского сельского поселения «Информационное обществ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06 0 00 00000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 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Информирование населения о деятельности органов местного самоуправления на территории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6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"Информирование населения о деятельности органов местного самоуправления на территории Волошинского сельского поселения" муниципальной программы Волошин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1138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7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тиводействие коррупции в Волошинском сельском поселени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оведению мониторингов общественного мнения и обобщение социологических исследований о состоянии коррупции в поселении в рамках подпрограммы «Противодействие коррупции в Волошинском сельском поселении» муниципальной программы Волошин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2922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рофилактика экстремизма и терроризма в Волошинском сельском поселении"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7 2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усилению антитеррористической защищённости объектов в рамках подпрограммы "Профилактика экстремизма и терроризма в Волошинском сельском поселении" муниципальной программы Волош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2 00 2923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Развитие культуры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8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8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19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Развитие культурно-досуговой деятельности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8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82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19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 рамках подпрограммы "Развитие культурно - 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0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04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"Развитие культурно-досуговой деятельности" муниципальной программы Волошинского сельского поселения "Развитие культуры" (Субсидии бюджет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асходы на повышение заработной платы работникам муниципальных учреждений культуры в рамках подпрограммы </w:t>
            </w:r>
            <w:r>
              <w:rPr>
                <w:sz w:val="28"/>
                <w:szCs w:val="28"/>
              </w:rPr>
              <w:t>«Развитие культурно-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08 1 00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385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5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олошинского сельского поселения «Социальная поддержка граждан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9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отдельных категорий граждан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9 1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1901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униципальная программа Волошинского сельского поселения «Обеспечение доступным и комфортным жильем населения Волошинского сельского поселения»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жильем граждан, проживающих и работающих в сельской местност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жильем </w:t>
            </w:r>
            <w:r>
              <w:rPr>
                <w:color w:val="000000"/>
                <w:sz w:val="28"/>
                <w:szCs w:val="28"/>
              </w:rPr>
              <w:t>граждан</w:t>
            </w:r>
            <w:r>
              <w:rPr>
                <w:sz w:val="28"/>
                <w:szCs w:val="28"/>
              </w:rPr>
              <w:t xml:space="preserve">, проживающих и </w:t>
            </w:r>
            <w:r>
              <w:rPr>
                <w:rFonts w:eastAsia="Calibri"/>
                <w:sz w:val="28"/>
                <w:szCs w:val="28"/>
                <w:lang w:eastAsia="en-US"/>
              </w:rPr>
              <w:t>работающих</w:t>
            </w:r>
            <w:r>
              <w:rPr>
                <w:sz w:val="28"/>
                <w:szCs w:val="28"/>
              </w:rPr>
              <w:t xml:space="preserve"> в сельской местности в рамках подпрограммы «Обеспечение жильем граждан, проживающих и работающих в сельской местности</w:t>
            </w:r>
            <w:r>
              <w:rPr>
                <w:rFonts w:eastAsia="Calibri"/>
                <w:sz w:val="28"/>
                <w:szCs w:val="28"/>
                <w:lang w:eastAsia="en-US"/>
              </w:rPr>
              <w:t>»  муниципальной программы Волошинского сельского поселения «Обеспечение доступным и комфортным жильем населения Волошинского сельского поселения»</w:t>
            </w:r>
            <w:r>
              <w:rPr>
                <w:sz w:val="28"/>
                <w:szCs w:val="28"/>
              </w:rPr>
              <w:t xml:space="preserve"> (Социальные выплаты гражданам, кроме публичных нормативных социальных выплат)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2911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Волошинского сельского поселения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 0 00 00000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непрограммные расходы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 9 00 00000  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,3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6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167" w:hRule="atLeast"/>
        </w:trPr>
        <w:tc>
          <w:tcPr>
            <w:tcW w:w="6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340" w:right="851" w:gutter="0" w:header="0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0:08:00Z</dcterms:created>
  <dc:creator>Чапиковский</dc:creator>
  <dc:description/>
  <cp:keywords/>
  <dc:language>en-US</dc:language>
  <cp:lastModifiedBy>Пользователь</cp:lastModifiedBy>
  <cp:lastPrinted>2013-12-26T22:08:00Z</cp:lastPrinted>
  <dcterms:modified xsi:type="dcterms:W3CDTF">2017-09-27T09:11:00Z</dcterms:modified>
  <cp:revision>3</cp:revision>
  <dc:subject/>
  <dc:title>Проект внесен</dc:title>
</cp:coreProperties>
</file>