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>
          <w:trHeight w:val="217" w:hRule="atLeast"/>
        </w:trPr>
        <w:tc>
          <w:tcPr>
            <w:tcW w:w="109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Волошинского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рания депутатов Волошин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от 26.12.2016 года № 23 «О бюджете Волошинского                                               сельского поселения Миллеровского района на 2016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18 и 2019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7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8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шин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098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7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Р</w:t>
      </w:r>
      <w:r>
        <w:rPr>
          <w:rFonts w:cs="Times New Roman CYR" w:ascii="Times New Roman CYR" w:hAnsi="Times New Roman CYR"/>
          <w:bCs/>
          <w:sz w:val="28"/>
          <w:szCs w:val="28"/>
        </w:rPr>
        <w:t>асходы за счет и</w:t>
      </w:r>
      <w:r>
        <w:rPr>
          <w:sz w:val="28"/>
          <w:szCs w:val="28"/>
        </w:rPr>
        <w:t>ных межбюджетных трансфертов, предоставляемых бюджету Волошинского сельского поселения из бюджета Миллеровского района за счет субсидий областного бюджета, бюджета Миллеровского района  и за счет собственных средств бюджета Волошинского сельского поселения для софинансирования расходных обязательств и прочих непредвиденных расходов, возникающих при выполнении полномочий органов местного самоуправления Волошинского сельского поселения по вопросам местного значения Волошинского сельского поселения 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8 и 2019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993"/>
        <w:gridCol w:w="979"/>
        <w:gridCol w:w="1124"/>
        <w:gridCol w:w="1125"/>
        <w:gridCol w:w="1125"/>
        <w:gridCol w:w="1140"/>
        <w:gridCol w:w="1140"/>
        <w:gridCol w:w="1140"/>
      </w:tblGrid>
      <w:tr>
        <w:trPr>
          <w:trHeight w:val="418" w:hRule="atLeast"/>
        </w:trPr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7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-ного бюд-жет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-жета Милле-ровс-кого район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-жета Воло-шинс-кого сельс-кого поселе-ния Милле-ровс-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-ного бюд-жет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-жета Милле-ровс-кого рай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-жета Воло-шинс-кого сельс-кого поселе-ния Милле-ровс-кого района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возмещение предприятиям жилищно-коммунального хозяйства части платы граждан за коммунальные услуг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овышение заработной платы работникам муниципальных учреждений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,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7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16:00Z</dcterms:created>
  <dc:creator>User</dc:creator>
  <dc:description/>
  <cp:keywords/>
  <dc:language>en-US</dc:language>
  <cp:lastModifiedBy>Пользователь</cp:lastModifiedBy>
  <cp:lastPrinted>2011-11-26T13:54:00Z</cp:lastPrinted>
  <dcterms:modified xsi:type="dcterms:W3CDTF">2017-09-27T11:52:00Z</dcterms:modified>
  <cp:revision>5</cp:revision>
  <dc:subject/>
  <dc:title>Приложение 16</dc:title>
</cp:coreProperties>
</file>