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  <w:br/>
        <w:t>МИЛЛЕР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ОЛОШИНСКОЕ СЕЛЬСКОЕ ПОСЕЛЕНИЕ»</w:t>
        <w:b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Ш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 января 2014 года № 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. Волошин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татного расписания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шинского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Руководствуясь решением Собрания депутатов Волошинского сельского поселения от 12.11.2013 №60 «О внесении изменений в решение Собрания депутатов Волошинского сельского поселения от 26.04.2011 №108</w:t>
      </w:r>
      <w:r>
        <w:rPr/>
        <w:t xml:space="preserve"> «</w:t>
      </w:r>
      <w:r>
        <w:rPr>
          <w:sz w:val="28"/>
          <w:szCs w:val="28"/>
        </w:rPr>
        <w:t xml:space="preserve">О денежном содержании Главы Волошинского сельского поселения и муниципальных служащих муниципального образования «Волошинское сельское поселение»», 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pacing w:val="-1"/>
          <w:sz w:val="28"/>
          <w:szCs w:val="28"/>
        </w:rPr>
        <w:t>Утвердить штатное расписание Администрации Волошинского сельского поселения с 15.01.2014 года согласно приложению 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ризнать утратившим силу Распоряжение Администрации Волошинского сельского поселения от 09.01.2014г. №1 «Об утверждении Штатного расписания Администрации Волошинского сельского поселения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Настоящее распоряжение подлежит обязательному обнародованию и вступает в силу с момента его обнародов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Контроль за исполнением настоящего распоряжения оставляю за собой.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Глава Волошинского 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сельского поселения                                                А.И. Бондар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560"/>
        </w:tabs>
        <w:ind w:left="1560" w:hanging="10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4:31:00Z</dcterms:created>
  <dc:creator>User</dc:creator>
  <dc:description/>
  <cp:keywords/>
  <dc:language>en-US</dc:language>
  <cp:lastModifiedBy>User</cp:lastModifiedBy>
  <cp:lastPrinted>2014-01-14T18:31:00Z</cp:lastPrinted>
  <dcterms:modified xsi:type="dcterms:W3CDTF">2014-01-15T10:36:00Z</dcterms:modified>
  <cp:revision>4</cp:revision>
  <dc:subject/>
  <dc:title>РОСТОВСКАЯ ОБЛАСТЬ</dc:title>
</cp:coreProperties>
</file>