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  <w:br/>
        <w:t>МИЛЛЕ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ОШИНСКОЕ СЕЛЬСКОЕ ПОСЕЛЕНИЕ»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июня 2014 года 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. Волош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го расписания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уководствуясь решением Собрания депутатов Волошинского сельского поселения от 26.04.2011 №108</w:t>
      </w:r>
      <w:r>
        <w:rPr/>
        <w:t xml:space="preserve"> «</w:t>
      </w:r>
      <w:r>
        <w:rPr>
          <w:sz w:val="28"/>
          <w:szCs w:val="28"/>
        </w:rPr>
        <w:t xml:space="preserve">О денежном содержании Главы Волошинского сельского поселения и муниципальных служащих муниципального образования «Волошинское сельское поселение»», 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pacing w:val="-1"/>
          <w:sz w:val="28"/>
          <w:szCs w:val="28"/>
        </w:rPr>
        <w:t>Утвердить штатное расписание Администрации Волошинского сельского поселения с 29.05.2014 года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знать утратившим силу Распоряжение Администрации Волошинского сельского поселения от 14.01.2014г. №3 «Об утверждении Штатного расписания Администрации Волошинского сель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стоящее распоряжение подлежит обязательному обнародованию и вступает в силу с момента его обнаро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Волошинского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сельского поселения                                                А.И. 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58:00Z</dcterms:created>
  <dc:creator>User</dc:creator>
  <dc:description/>
  <cp:keywords/>
  <dc:language>en-US</dc:language>
  <cp:lastModifiedBy>User</cp:lastModifiedBy>
  <cp:lastPrinted>2014-01-14T18:31:00Z</cp:lastPrinted>
  <dcterms:modified xsi:type="dcterms:W3CDTF">2014-06-17T11:58:00Z</dcterms:modified>
  <cp:revision>2</cp:revision>
  <dc:subject/>
  <dc:title>РОСТОВСКАЯ ОБЛАСТЬ</dc:title>
</cp:coreProperties>
</file>