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иллеровский район  Волошинское сельское поселение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1-е июня  2012  года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 рублях с копейками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в том числе:             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           3896000.00      1490895.75                                      3896000.00      1490895.7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.3         3895800.00      1490695.75                                      3895800.00      1490695.7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1          2816800.00      1184286.04                                      2816800.00      118428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.3        2816800.00      1184286.04                                      2816800.00      118428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100.0111          280300.00       109957.00                                       280300.00       109957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1.3        280300.00       109957.00                                       280300.00       109957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100.012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2.3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3           237600.00        81858.19                                       237600.00        81858.1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3.3         237600.00        81858.19                                       237600.00        81858.1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держанию архив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(за исключением коммунальны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) в части расходов на хранение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, учет и использование архив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ов, относящихся к государствен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федеральных полномочий п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й регистрации актов гражданского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административных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комиссий по дела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пределению перечн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лжностных лиц, уполномоченных составлять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околы об административных правонарушениях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усмотренных Областным законом Ростов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от 25.10.2002 № 273-ЗС "Об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Федерального закона "О присяж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седателях федеральных судов общей юрисдикции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" для финансового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государственных полномочий п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авлению (изменению и дополнению) списк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ндидатов в присяжные заседатели федераль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удов общей юрисдикции в Российской Федерации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ереданных полномочий по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готовке и проведению Всероссийской перепис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2010 года (обеспечение помещениям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храняемыми, оборудованными мебелью, средствам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 и пригодными для обучения и работы лиц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влекаемых к сбору сведений о населении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храняемыми помещениями для хране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писных листов и иных документов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российской переписи населения, предоставле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ых транспортных средств, средст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2 "Национальная оборона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            139300.00        49132.45                                       139300.00        49132.4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1           133100.00        48513.45                                       133100.00        48513.4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200.0111          133100.00        48513.45                                       133100.00        48513.4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3 "Национальная безопасность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охранительная деятельность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300.40  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40.3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300.91  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91.3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4 "Национальная экономика"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ключа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финансирование объектов капитальн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а в рамках федеральной целев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Развитие внутреннего и въезд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межпоселков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монт межпоселковых дорог и искусстве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жпоселковых дорог и искусстве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жпоселковых  дорог  и искусственных сооружен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работке генеральных планов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ил землепользования и застройк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нос ветхого жилищного фонда, ставшего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зультате ведения горных работ на ликвидируем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гольных  (сланцевых) шахтах непригодным для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реконструкцию и замену пострадавших в связ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 ликвидацией угольных  (сланцевых) шахт  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езов объектов социальной инфраструктуры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явших основные коммунальные услуг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эксплуатацию природоохранных объектов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п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400.91            390600.00                                                       3906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91.2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91.3          130400.00                                                       1304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с реализацией передан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полномочий по поддержк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хозяйственного производства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мероприятий в области обеспечени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лодородия земель сельскохозяйствен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енное трудоустройство несовершеннолетних в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расте от 14 до 18 лет в свободное от учеб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я, безработных граждан, испытывающи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удности в поиске подходящей работы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работных граждан  в возрасте от 18 до 20 лет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числа выпускников образовательных учреждени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чального и среднего профессиональ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лицензиро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государственному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ованию тарифов на перевозку пассажиров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спроизводство минерально-сырьевой базы**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газификации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водоснабжения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внутригородск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мероприятий муниципальных програм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нутригородских и внутрипоселковых дорог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приведению объектов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жилых домов, а также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управляющим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м, ТСЖ либо жилищным кооперативам ил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м специализированным потребительским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оперативам, организациям по обслужи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го фонда на проведение капитального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а многоквартирных домов и разработку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или) изготовление проектно-сметн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за счет средств местного бюджета дол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астия муниципальных образований как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иков помещений в многоквартирных дома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финансировании капитального ремонта,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яемого с привлечением средств Фонд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йствия реформированию ЖКХ и с привлечение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областного бюджета на реализаци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трое или более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десять или боле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я разницы между экономическ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основанными тарифами и тарифами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ановленными для населения, и покрытия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бытков, возникших в связи с применением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возмещение предприятиям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части платы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ъеме свыше установленных Региональ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лужбой по тарифам Ростовской области пред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ксимальных индексов изменения размера плат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500.40  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.3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газификации в сельской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водоснабжения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500.91            938700.00       268473.03                                       938700.00       268473.0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91.3          938700.00       268473.03                                       938700.00       268473.0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6 "Охрана окружающей среды 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7 "Образование"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аварийных (в том числе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зданий)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 (за исключение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 книжных фондов библиотек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бниками и учебными пособиями по курсу "Основы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ашин и оборудования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изводственного и хозяйственного инвентаря дл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проведение комплекса мероприяти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правленных на поддержание и улучшение системы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пожарной безопасности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комплексных программ поддержк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дошкольных образовательных учреждений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упка компьютерного оборудования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ного обеспечения для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услуг доступа к сети интернет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государственных гарантий пра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на получение общедоступного и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сплатного дошкольного, начального общего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новного общего, среднего (полного) об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а также дополнительного образова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щеобразовательных учреждениях в размере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ом для реализации основных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программ в част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ирования расходов на оплату труда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бщеобразовательных учреждени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учебники и учебные пособия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ие средства обучения, расходны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ы и хозяйственные нужды (за исключение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содержание зданий и коммун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, осуществляемых из местных бюджетов)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е денежное вознаграждение за классно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уководство в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оплата трафика сети интернет), в рамка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и приоритетного национального проект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рганизаци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 деятельности по опеке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у в соответствии со статьей 6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закона "Об организации опек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осуществление мероприятий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оощрение победителей конкурса на лучшую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ю антинаркотической работы в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8 "Культура, кинематография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800.91           4410900.00      1743614.85                                      4410900.00      1743614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91.3         4410900.00      1743614.85                                      4410900.00      1743614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памятников Великой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, мебели и музык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культуры (монтаж автоматиче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ой сигнализации и мероприят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0801.90           4298300.00      1743614.85                                      4298300.00      1743614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0.3         4298300.00      1743614.85                                      4298300.00      1743614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учение использованию  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ормационно-коммуникационных технологи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муниципальных учреждений культуры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доступа общедоступных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9 "Здравоохранение"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и переподготовка врачей 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ециалистов с высшим немедицинским образование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муниципальных учреждениях здравоохранения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среднего медицинског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сонала в муниципальных учреждениях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одульных фельдшерско-акушерски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информационных систем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здание "электронного паспорта здоровья"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илотном лечебно-профилактическом учреждени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дицинских учреждений, работающих 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0 "Социальная политика"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ыми помещениями детей-сирот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же детей, находящихся под опек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попечительством), не имеющих закреплен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ветеранов Велик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инвалидов и семей, имеющ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жилья гражданами, уволенными c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енной службы (службы), и приравненными к ни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одействие переселяемым из ветхого жилья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ам в приобретении (строительстве) жиль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назначению и выплат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диновременного пособия при всех форма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ройства детей, лишенных родительск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го денежного содержания детей-сирот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на воспитание в семьи опекунов ил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и части платы, взимаемой за содержа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бенка в образовательных организациях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ующих основную общеобразовательну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переда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воспитание в семьи опекунов или попечителе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емные семьи и обучающихся в муницип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ях, в част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бесплатным проездом на городском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м, в сельской местности -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беспечение жиль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олодых семей и молодых специалистов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ющих и работающих в сельской местности (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мках Федеральной целевой программы "Социаль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существлени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й по обеспечению жильем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,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в рамках Федеральной целевой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Социальное развитие села до 2013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да"), всего                                     1000.56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6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000.91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91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 с реализацией переда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 полномочий по  предоставлению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 социальной поддержки отдельным категория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по организации и осуществл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ятельности по попечительству в соответствии с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атьей 7 Областного закона "Об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еки и  попечительства в Ростовской области"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организации приемных семей для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жилого возраста и инвалидов в соответствии с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ым законом "Об организации приемных семе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граждан пожилого возраста и инвалидов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, а также по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ы по оформлению и назначению адрес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мощи в соответствии с Областным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оном "Об адресной социальной помощи в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циальному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ю граждан пожилого возраста 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валидов, предусмотренных пунктами 1,2,3,5 и 6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1 статьи 8 Областного закона от 22 октябр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2004 года № 185-ЗС "О социальном обслуживани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Ростовской области", за исключени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мещения коммунальных расходов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, а также случае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я указанных полномочий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ми учреждениями социаль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коммунальных услуг учреждений соци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 для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социального обслуживания населения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социального обслуживания населени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монтаж автоматической противопожар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гнализации и мероприятия, связанные с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отдельных категорий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работающих и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ветеранов труда Ростовско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, в том числе по организации приема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формления документов, необходимых дл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своения звания "Ветеран труда Ростов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", за исключением проезда н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елезнодорожном и водном транспорте пригород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бщения и на автомобильном транспорт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го межмуниципального и междугородного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первого-второго года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1 "Физическая культура и спорт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200.91             53100.00        28380.00                                        53100.00        2838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91.3           53100.00        28380.00                                        53100.00        2838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по расходам местного бюджета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             4035300.00      1540028.20                                      4035300.00      1540028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.2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.3           3895800.00      1490695.75                                      3895800.00      1490695.7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1            2949900.00      1232799.49                                      2949900.00      1232799.4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.3          2816800.00      1184286.04                                      2816800.00      118428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.90111            413400.00       158470.45                                       413400.00       158470.4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1.3          280300.00       109957.00                                       280300.00       109957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.9012  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2.3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3             237600.00        81858.19                                       237600.00        81858.1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3.3           237600.00        81858.19                                       237600.00        81858.1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.940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40.3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.99              5916100.00      2040467.88                                      5916100.00      2040467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.99.2   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.99.3            5655900.00      2040467.88                                      5655900.00      2040467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 отдельные показатели местных бюджето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местных бюджет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без учета целевых межбюджетных трансфертов из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ов других уровней (в т.ч. федерального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, бюджетов мун.района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), целевых остатков фин.помощи на 1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января) по кодам строк 2, 3, 4, 5: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ХОДЫ, всего                                     2                10112660.34      3598375.79                                     10112660.34      3598375.7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логовые и неналоговые доходы                    201               7930000.00      1486332.24                                      7930000.00      1486332.2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выравнивание бюджетной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ности, всего                             202               2087700.00      2017100.00                                      2087700.00      20171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202.2             2087700.00      2017100.00                                      2087700.00      20171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бюджет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поддержку мер по обеспеч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балансированности бюджетов за счет средст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межбюджетные трансферты за счет собствен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бюджета муниципального района на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сбалансированности бюдже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целевые остатки средств бюджетов на начал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иода                                           205                 80260.34        80260.34                                        80260.34        80260.3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нецелевые ресурсы                            208                 14700.00        14683.21                                        14700.00        14683.2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, всего                                    3                10112600.00      3586717.24                                     10112600.00      3586717.2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оочередные социально-значимые расходы, всего  31                8318200.00      3173649.57                                      8318200.00      3173649.5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работная плата с начислениями всего, из них:  310               5562800.00      2090042.42                                      5562800.00      2090042.42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100              2816800.00      1184286.04                                      2816800.00      118428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101              2746000.00       905756.38                                      2746000.00       905756.3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, из них:                    311               1985200.00       963803.09                                      1985200.00       963803.0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личное освещение                                 3110               608000.00       162174.09                                       608000.00       162174.0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слуги связи                                    312                121700.00        33038.06                                       121700.00        33038.06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тельное и печное отопление                    315                184800.00                                                       184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горюче-смазочные материалы                      316                241700.00        76518.00                                       241700.00        7651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циальное обеспечение населения                317                222000.00        10248.00                                       222000.00        1024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е расходы (без учета расходов на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CР) всего,                      33 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31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 проектно-сметную документацию н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строительство 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расходы всего,                               34                1639000.00       292722.67                                      1639000.00       292722.6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текущий ремонт                                  340                 29900.00         1660.00                                        29900.00         166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благоустройство территорий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й                                       341                211800.00        25709.00                                       211800.00        25709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держание дорог                                342                 45400.00                                                        454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плата налогов и сборов                         343                  1400.00          840.00                                         1400.00          8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ведение выборов                              344                330800.00                                                       330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КОСГУ 212) всего, из них:       346                105400.00        63377.55                                       105400.00        63377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460               104200.00        63334.00                                       104200.00        63334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461                 1200.00           43.55                                         1200.00           4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предоставление дотаций поселения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зервный фонд                                  348                                        X                               X                               X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: расходы за счет средств резервного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межбюджетные трансферты передаваемые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ам муниципальных образований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части полномочий по решению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просов местного значения в соответствии с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люченными соглашениями                         351                186700.00        46675.00                                       186700.00        4667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****                                      353                727600.00       154461.12                                       727600.00       154461.12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фицит, профицит                                 4                      60.34        11658.55                                           60.34        11658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 приоритетных национальных проектов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Доступ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Развит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финансового органа                           О.В. Гаркуш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лавный бухгалтер                                         Л.В. Поли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бюджетного подразделения                     Г.П. Гуркина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Исполнитель Полиенко Л.В. Телефон 57-8-30  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sectPr>
      <w:type w:val="nextPage"/>
      <w:pgSz w:orient="landscape" w:w="16838" w:h="11906"/>
      <w:pgMar w:left="1134" w:right="1134" w:gutter="0" w:header="0" w:top="1435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10:00Z</dcterms:created>
  <dc:creator>Admin</dc:creator>
  <dc:description/>
  <cp:keywords/>
  <dc:language>en-US</dc:language>
  <cp:lastModifiedBy>Admin</cp:lastModifiedBy>
  <dcterms:modified xsi:type="dcterms:W3CDTF">2012-06-09T05:10:00Z</dcterms:modified>
  <cp:revision>2</cp:revision>
  <dc:subject/>
  <dc:title>   </dc:title>
</cp:coreProperties>
</file>