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Дополнительная расшифровка к отчету об исполнении консолидированного бюджета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иллеровский район  Волошинское сельское поселение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1-е мая  2012  года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</w:t>
      </w:r>
      <w:r>
        <w:rPr>
          <w:sz w:val="12"/>
          <w:szCs w:val="12"/>
        </w:rPr>
        <w:t>(в рублях с копейками)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</w:t>
      </w:r>
      <w:r>
        <w:rPr>
          <w:sz w:val="12"/>
          <w:szCs w:val="12"/>
        </w:rPr>
        <w:t>в том числе:                  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бюджет муниципального района, │ бюджеты городских и сельских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</w:t>
      </w:r>
      <w:r>
        <w:rPr>
          <w:sz w:val="12"/>
          <w:szCs w:val="12"/>
        </w:rPr>
        <w:t>Наименование показателей             │   Коды     │                               │ бюджет городского округа      │          поселений     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годовые      │ кассовое      │  годовые      │ кассовое      │  годовые      │ кассовое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начала года   │               │ начала года   │               │ начала года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</w:t>
      </w:r>
      <w:r>
        <w:rPr>
          <w:sz w:val="12"/>
          <w:szCs w:val="12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1 "Общегосударственные вопросы"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01           3896000.00      1279230.93                                      3896000.00      1279230.9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.2             200.00          200.00                                          200.00          2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.3         3895800.00      1279030.93                                      3895800.00      1279030.9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011          2816800.00       983282.74                                      2816800.00       983282.7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1.3        2816800.00       983282.74                                      2816800.00       983282.7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100.0111          280300.00        87086.00                                       280300.00        87086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11.3        280300.00        87086.00                                       280300.00        87086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100.012           104200.00        63334.00                                       104200.00        63334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2.3         104200.00        63334.00                                       104200.00        63334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013           237600.00        80239.73                                       237600.00        80239.7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3.3         237600.00        80239.73                                       237600.00        80239.7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1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1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1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1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1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1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держанию архив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 (за исключением коммунальных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) в части расходов на хранение,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лектование, учет и использование архивны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ов, относящихся к государственной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бственности                                     0100.9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федеральных полномочий по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ой регистрации актов гражданского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стояния, всего                                  0100.9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93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9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зданию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ю деятельности административных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иссий                                          0100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зданию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ю деятельности комиссий по делам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совершеннолетних и защите их прав               0100.9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определению перечня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лжностных лиц, уполномоченных составлять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околы об административных правонарушениях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усмотренных Областным законом Ростовско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 от 25.10.2002 № 273-ЗС "Об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дминистративных правонарушениях"                 0100.96               200.00          200.00                                          200.00          2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Федерального закона "О присяж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седателях федеральных судов общей юрисдикции в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сийской Федерации" для финансового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я государственных полномочий п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ставлению (изменению и дополнению) списков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ндидатов в присяжные заседатели федеральны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удов общей юрисдикции в Российской Федерации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9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98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ереданных полномочий по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дготовке и проведению Всероссийской перепис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селения 2010 года (обеспечение помещениями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храняемыми, оборудованными мебелью, средствами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вязи и пригодными для обучения и работы лиц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влекаемых к сбору сведений о населении,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охраняемыми помещениями для хранени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писных листов и иных документов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российской переписи населения, предоставлени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обходимых транспортных средств, средст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вязи), всего                                     0100.89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89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2 "Национальная оборона"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200.01            139300.00        37552.01                                       139300.00        37552.0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200.011           133100.00        36933.01                                       133100.00        36933.0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200.0111          133100.00        36933.01                                       133100.00        36933.0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2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2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2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2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2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2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2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2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3 "Национальная безопасность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авоохранительная деятельность"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3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3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3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3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3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3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3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3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3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300.40             35000.00                                                        3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40.3           35000.00                                                        3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300.91             47800.00                                                        478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91.3           47800.00                                                        478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4 "Национальная экономика"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4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4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4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4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4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газовых сетей, включая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у проектно-сметной документации, всего   04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офинансирование объектов капитального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а в рамках федеральной целев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ы "Развитие внутреннего и въезд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уризма в РФ (2011-2016 годы)", всего             0400.1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400.102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2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 реконструкция межпоселковы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рог и искусственных сооружений на них, всего    0400.10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3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3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ализация инвестиционных проектов в рамка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о-частного партнерства на создани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ъектов транспортной инфраструктуры, всего       0400.10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4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4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существление берегоукрепительных работ, всего  0400.10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5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5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4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жпоселковых дорог и искусственных сооружений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них, всего                                     0400.2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, всего                                     0400.2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2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2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монт межпоселковых дорог и искусствен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оружений, всего                                 0400.210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210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0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210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0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10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10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межпоселковых дорог и искусственных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оружений на них, всего                          0400.2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ектно-изыскательские работы по строительству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реконструкции и капитальному ремонту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жпоселковых  дорог  и искусственных сооружени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них, всего                                     0400.2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я по разработке генеральных планов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авил землепользования и застройки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разований области, всего          0400.2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4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программ местного развития и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занятости для шахтерских городов 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ков за счет средств федерального бюджета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,                                            0400.2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снос ветхого жилищного фонда, ставшего в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зультате ведения горных работ на ликвидируем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гольных  (сланцевых) шахтах непригодным для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живания по критериям безопасности              0400.25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реконструкцию и замену пострадавших в связ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 ликвидацией угольных  (сланцевых) шахт  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езов объектов социальной инфраструктуры,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явших основные коммунальные услуг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селению шахтерских городов и поселков           0400.25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эксплуатацию природоохранных объектов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данных ликвидируемыми организациями угольно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мышленности в муниципальную собственность      0400.25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п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регоукреплению, всего                           0400.2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6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4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купка автотранспорта, всего                   0400.4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400.4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4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4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4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400.91            475100.00                                                       4751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91.2          260200.00                                                       2602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91.3          214900.00                                                       2149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сполнительно-распорядите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ункций, связанных с реализацией передан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ых полномочий по поддержке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ельскохозяйственного производства и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ю мероприятий в области обеспечения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лодородия земель сельскохозяйственного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значения                                        0400.9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ведение оплачиваемых общественных работ        0401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ременное трудоустройство несовершеннолетних в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зрасте от 14 до 18 лет в свободное от учебы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ремя, безработных граждан, испытывающих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рудности в поиске подходящей работы,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зработных граждан  в возрасте от 18 до 20 лет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числа выпускников образовательных учреждений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чального и среднего профессионального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ния, ищущих работу впервые                0401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лицензирова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зничной продажи алкогольной продукции           0401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государственному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гулированию тарифов на перевозку пассажиров и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агажа                                            0401.0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спроизводство минерально-сырьевой базы**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4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 областного бюджета               0404.2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 местного бюджета                 0404.3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ные ресурсы**, всего                           0406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6.1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6.2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6.3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5 "Жилищно-коммунальное хозяйство"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5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5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5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5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5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газовых сетей, всего              05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роприятия по развитию газификации в сельско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строительство), всего                  0500.1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2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2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роприятия по развитию водоснабжения 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ельской местности (строительство), всего         0500.10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3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3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3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3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реконструкция объек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опроводно-канализационного хозяйства, всего    0500.10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4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4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4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4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реконструкция объек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плоэнергетики, всего                            0500.10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5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5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 реконструкция внутригородски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 внутрипоселковых дорог и тротуаров, всего       0500.106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6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6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6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6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6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6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ализация инвестиционных проектов в рамка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о-частного партнерства на создани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ъектов транспортной инфраструктуры, всего       0500.107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7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7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7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7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ализация мероприятий муниципальных програм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вития туризма, всего                           0500.108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8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8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8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8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5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униципальных объектов        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опроводно-канализационного хозяйства, всего    0500.2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униципальных объектов теплоэнергетики, всего   0500.2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внутригородских и внутрипоселковых дорог 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ротуаров, всего,                                 0500.20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3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3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роприятия по приведению объектов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.Волгодонска в состояние, обеспечивающее 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зопасное проживание его жителей, всего          0500.20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204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4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4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4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 внутригородских и внутрипоселковых дорог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2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внутригородских и внутрипоселковых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рог, всего                                      0500.2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ектно-изыскательские работы по строительству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реконструкции и капитальному ремонту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утригородских и внутрипоселковых дорог и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ротуаров, всего                                  0500.2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жилых домов, а также на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, реконструкцию и капитальны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 муниципальных объектов коммунальн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фраструктуры, всего                             0500.2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4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, реконструкцию и капитальны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 муниципальных объектов коммунальн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фраструктуры, всего                             0500.2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5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5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5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5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управляющим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м, ТСЖ либо жилищным кооперативам ил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м специализированным потребительским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оперативам, организациям по обслужива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го фонда на проведение капитального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а многоквартирных домов и разработку 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или) изготовление проектно-сметной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ации, всего                               0500.2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,                  0500.26.7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6.7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6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лата за счет средств местного бюджета дол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астия муниципальных образований как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бственников помещений в многоквартирных дома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софинансировании капитального ремонта,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яемого с привлечением средств Фонд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йствия реформированию ЖКХ и с привлечением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редств областного бюджета на реализацию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й целевой программы                       0500.27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селение граждан из аварийного жилищ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онда, жилищного фонда, признанного непригодны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ля проживания, и (или) жилищного фонда с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ысоким уровнем износа, всего                     0500.2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,                  0500.28.7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8.7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8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8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8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8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отдельных категорий граждан жильем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29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9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9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предоставление по договору социаль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йма жилых помещений гражданам, состоящим на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ете в качестве нуждающихся в жилых помещениях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составе семьи которых имеется трое или более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-близнецов, всего                            0500.29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9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9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предоставление по договору социаль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йма жилых помещений гражданам, состоящим на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ете в качестве нуждающихся в жилых помещениях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составе семьи которых имеется десять или боле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совершеннолетних детей, всего                   0500.29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9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9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енсация разницы между экономическ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основанными тарифами и тарифами,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становленными для населения, и покрытия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бытков, возникших в связи с применением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гулируемых цен на жилищно-коммунальные услуги,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3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3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3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возмещение предприятиям    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части платы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 за жилое помещение и коммунальные услуг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объеме свыше установленных Региональной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лужбой по тарифам Ростовской области предельн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аксимальных индексов изменения размера платы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 за жилое помещение и коммунальные услуги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 муниципальным образованиям, всего,             0500.3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3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3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3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3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500.40             79600.00        79590.00                                        79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0.3           79600.00        79590.00                                        79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купка автотранспорта, всего                   0500.4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4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я по развитию газификации в сельской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разработка проектно-сметной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ации), всего                              0500.4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4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я по развитию водоснабжения в сельско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разработка проектно-сметной    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ации), всего                              0500.4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4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газовых сетей, всего                0500.4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4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500.91            909000.00       268473.03                                       909000.00       268473.0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                  0500.91.17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91.3          909000.00       268473.03                                       909000.00       268473.0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6 "Охрана окружающей среды "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6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6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6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6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6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6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6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6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реконструкция объек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опроводно-канализационного хозяйства, всего    06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600.1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1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6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6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чие расходы в области охраны окружающей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реды*, всего                                     0600.5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5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5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6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7 "Образование"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7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7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7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7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7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объектов спорта, всего            07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объектов образования, всего       0700.1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1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1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1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1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7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объектов образования, всего         0700.3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3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3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3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3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7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аварийных (в том числе 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части зданий) муниципальных образовате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, всего                                 0700.4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4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тельных учреждений (за исключением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варийных), всего                                 0700.4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лектование книжных фондов библиотек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щеобразовательных учрежде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ебниками и учебными пособиями по курсу "Основы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авославной культуры", всего                     0700.4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машин и оборудования,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изводственного и хозяйственного инвентаря дл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разовательных учреждений, всего   0700.4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4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образовательн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, всего                                 0700.4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5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5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5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5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 проведение комплекса мероприятий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правленных на поддержание и улучшение системы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я пожарной безопасности муниципаль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тельных учреждений, всего                 0700.4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6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комплексных программ поддержк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вития дошкольных образовательных учреждений в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товской области, всего                         0700.47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47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7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7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7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купка компьютерного оборудования и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ного обеспечения для муниципа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щеобразовательных учреждений, всего             0700.4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48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8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8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8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лата услуг доступа к сети интернет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щеобразовательных учреждений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49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49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9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9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9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государственных гарантий пра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 на получение общедоступного и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сплатного дошкольного, начального общего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новного общего, среднего (полного) об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ния, а также дополнительного образовани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общеобразовательных учреждениях в размере,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обходимом для реализации основных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щеобразовательных программ в части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инансирования расходов на оплату труда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бщеобразовательных учреждений,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на учебники и учебные пособия,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ие средства обучения, расходные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атериалы и хозяйственные нужды (за исключение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на содержание зданий и коммуналь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, осуществляемых из местных бюджетов)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5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700.5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5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Ежемесячное денежное вознаграждение за классно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уководство в муниципальных образовате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, всего                                0700.5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0700.53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5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7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едрение современных образовательных технологи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оплата трафика сети интернет), в рамках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и приоритетного национального проекта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"Образование", всего                              0700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9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организации 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ю  деятельности по опеке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ительству в соответствии со статьей 6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го закона "Об организации опеки 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ительства в Ростовской области"              0700.9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тельным учреждениям, всего                0700.9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700.9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9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 осуществление мероприятий 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 молодежной политики, всего                0707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поощрение победителей конкурса на лучшую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ю антинаркотической работы в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дростково-молодежной среде                      0707.010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8 "Культура, кинематография"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8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8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8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8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8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8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8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8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объектов культуры, всего            0800.3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3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3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3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3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8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8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800.91           4410900.00      1625331.91                                      4410900.00      1625331.9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8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91.3         4410900.00      1625331.91                                      4410900.00      1625331.9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учреждени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ультуры, всего                                   0801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0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0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памятников Великой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ечественной войны 1941-1945 гг., всего          0801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0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0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0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0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борудования, мебели и музыкаль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струментов, всего                               0801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0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0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0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0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ые мероприятия в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 культуры (монтаж автоматическо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ой сигнализации и мероприят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вязанные с содержанием имущества), всего         0801.1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1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1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1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дания, всего                                    0801.90           4298300.00      1625581.91                                      4298300.00      1625581.9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801.9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801.90.3         4298300.00      1625581.91                                      4298300.00      1625581.9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м культуры, всего                       0801.9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801.9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801.9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учение использованию          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формационно-коммуникационных технологий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муниципальных учреждений культуры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1.9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801.93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801.9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доступа общедоступных муниципаль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иблиотек к сети Интернет, всего                  0801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801.94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801.9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9 "Здравоохранение"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9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9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9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9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9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9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9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9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9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9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9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9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9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9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0900.20.8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9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0900.40.8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купка автотранспорта, всего                   0900.4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900.4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900.4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900.4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900.4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вышение квалификации и переподготовка врачей 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пециалистов с высшим немедицинским образованием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муниципальных учреждениях здравоохранения,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5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1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вышение квалификации среднего медицинского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сонала в муниципальных учреждениях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дравоохранения, всего                            0900.5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2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ые мероприятия в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 здравоохранения, всего                0900.5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3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модульных фельдшерско-акушерски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унктов, всего                                    0900.5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4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едрение современных информационных систем в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дравоохранение, всего                            0900.5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5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5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0900.55.8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здание "электронного паспорта здоровья" 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илотном лечебно-профилактическом учреждении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5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6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9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медицинских учреждений, работающих в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истеме ОМС, всего                                0900.9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9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9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10 "Социальная политика"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0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0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0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0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0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селение граждан из аварийного жилищ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онда, жилищного фонда, признанного непригодны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ля проживания, и (или) жилищного фонда с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ысоким уровнем износа, всего                     1000.1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,                  1000.11.7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1.7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отдельных категорий граждан жильем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1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1000.12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ьем молодых семей, всего         1000.12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1000.12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2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2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2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ыми помещениями детей-сирот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, оставшихся без попечения родителей, 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же детей, находящихся под опекой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попечительством), не имеющих закреплен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ого помещения, всего                           1000.12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2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ьем ветеранов Великой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ечественной войны 1941-1945 годов, всего        1000.12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3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ьем инвалидов и семей, имеющи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-инвалидов, всего                            1000.12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4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жилья гражданами, уволенными c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енной службы (службы), и приравненными к ним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лицами, всего                                     1000.12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5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программ местного развития и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занятости для шахтерских городов 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ков за счет средств федерального бюджета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1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содействие переселяемым из ветхого жилья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ам в приобретении (строительстве) жилья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замен сносимого                                  1000.13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0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0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назначению и выплат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единовременного пособия при всех формах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стройства детей, лишенных родительского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ения, в семью, всего                         1000.5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1000.5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-сирот и детей,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тавшихся без попечения родителей, в част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ежемесячного денежного содержания детей-сирот и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, оставшихся без попечения родителей,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данных на воспитание в семьи опекунов или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ителей, всего                                1000.5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1000.5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-сирот и детей,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тавшихся без попечения родителей, в част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я в приемных семьях, всего               1000.5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1000.52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енсации части платы, взимаемой за содержани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бенка в образовательных организациях,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ующих основную общеобразовательную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у дошкольного образования, всего          1000.5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-сирот и детей,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тавшихся без попечения родителей, переданных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воспитание в семьи опекунов или попечителей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емные семьи и обучающихся в муниципаль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щеобразовательных учреждениях, в част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я бесплатным проездом на городском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городном, в сельской местности -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утрирайонном транспорте (кроме такси), всего    1000.5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на обеспечение жильем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олодых семей и молодых специалистов,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живающих и работающих в сельской местности (в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мках Федеральной целевой программы "Социально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витие села до 2013 года"), всего               1000.5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55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на осуществление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й по обеспечению жильем граждан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сийской Федерации, проживающих в сельско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в рамках Федеральной целевой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ы "Социальное развитие села до 2013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да"), всего                                     1000.56  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6.3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000.91  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10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                  1000.91.17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91.3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сполнительно-распорядите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ункций, связанных  с реализацией передан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ых  полномочий по  предоставлению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 социальной поддержки отдельным категориям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, по организации и осуществлению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ятельности по попечительству в соответствии с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атьей 7 Областного закона "Об организаци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еки и  попечительства в Ростовской области"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 организации приемных семей для граждан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жилого возраста и инвалидов в соответствии с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ым законом "Об организации приемных семе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ля граждан пожилого возраста и инвалидов 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товской области", а также по организаци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ы по оформлению и назначению адресн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мощи в соответствии с Областным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коном "Об адресной социальной помощи в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товской области"                               1000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циальному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служиванию граждан пожилого возраста 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валидов, предусмотренных пунктами 1,2,3,5 и 6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части 1 статьи 8 Областного закона от 22 октябр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2004 года № 185-ЗС "О социальном обслуживании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селения Ростовской области", за исключением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змещения коммунальных расходов учреждени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го обслуживания, а также случае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я указанных полномочий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ыми учреждениями социаль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служивания                                      1002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лата коммунальных услуг учреждений социа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служивания (за счет средств местного бюджета)   1002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борудования для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 социального обслуживания населения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2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2.0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2.0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2.0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2.0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учреждени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го обслуживания населения, всего         1002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2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2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2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2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ые мероприятия в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 социального обслуживания населения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монтаж автоматической противопожарной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игнализации и мероприятия, связанные с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м имущества), всего                     1002.1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2.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2.1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дания, всего                                    1002.9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2.9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2.9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отдельных категорий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, работающих и проживающих в сельско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                                        1003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ветеранов труда Ростовской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, в том числе по организации приема 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формления документов, необходимых для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своения звания "Ветеран труда Ростовско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", за исключением проезда на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елезнодорожном и водном транспорте пригород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общения и на автомобильном транспорте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городного межмуниципального и междугородного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утриобластного сообщений                        1003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 из многодетных семей   1003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 первого-второго года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зни из малоимущих семей                         1003.0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атериальной и иной помощи для погребения         1003.0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11 "Физическая культура и спорт"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1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1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1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1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1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1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1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1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1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1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1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1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1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1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1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1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1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1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1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1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1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1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1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12 "Средства массовой информации"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2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2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2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2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2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2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2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2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2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2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2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2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2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2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2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2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2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2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2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2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2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2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200.91             53100.00        28380.00                                        53100.00        2838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91.3           53100.00        28380.00                                        53100.00        2838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по расходам местного бюджета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.901             4035300.00      1316782.94                                      4035300.00      1316782.9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.2               200.00          200.00                                          200.00          2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.3           3895800.00      1279030.93                                      3895800.00      1279030.9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.9011            2949900.00      1020215.75                                      2949900.00      1020215.7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1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1.3          2816800.00       983282.74                                      2816800.00       983282.7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.90111            413400.00       124019.01                                       413400.00       124019.0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11.3          280300.00        87086.00                                       280300.00        87086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.9012             104200.00        63334.00                                       104200.00        63334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2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2.3           104200.00        63334.00                                       104200.00        63334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.9013             237600.00        80239.73                                       237600.00        80239.7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3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3.3           237600.00        80239.73                                       237600.00        80239.7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.9014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4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4.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.9015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5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5.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.910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.910.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10.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10.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.920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.920.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20.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20.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1.920.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.940              114600.00        79590.00                                       114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.940.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40.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40.3            114600.00        79590.00                                       114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1.940.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.99              5970900.00      1922184.94                                      5970900.00      1922184.9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,            1.99.1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                  1.99.17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.99.2             260200.00                                                       2602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.99.3            5710700.00      1922184.94                                      5710700.00      1922184.9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правочно отдельные показатели местных бюджетов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обственных средств местных бюджетов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без учета целевых межбюджетных трансфертов из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юджетов других уровней (в т.ч. федерального 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го бюджета, бюджетов мун.района 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ений), целевых остатков фин.помощи на 1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января) по кодам строк 2, 3, 4, 5: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ХОДЫ, всего                                     2                10112660.34      3443769.60                                     10112660.34      3443769.6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логовые и неналоговые доходы                    201               7930000.00      1346409.26                                      7930000.00      1346409.26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тации на выравнивание бюджетной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ности, всего                             202               2087700.00      2017100.00                                      2087700.00      20171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202.2             2087700.00      2017100.00                                      2087700.00      20171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обственных средств бюджета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ого района                             202.3                                                      X               X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тации на поддержку мер по обеспечению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балансированности бюджетов за счет средст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го бюджета                                20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е межбюджетные трансферты за счет собственн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редств бюджета муниципального района на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сбалансированности бюдже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ений                                         204                                                        X               X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целевые остатки средств бюджетов на начало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иода                                           205                 80260.34        80260.34                                        80260.34        80260.3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лучение бюджетных кредитов                      206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лучение кредитов кредитных организаций          207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е нецелевые ресурсы                            208                 14700.00                                                        147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, всего                                    3                10112600.00      3258138.93                                     10112600.00      3258138.9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оочередные социально-значимые расходы, всего  31                8318200.00      2850811.26                                      8318200.00      2850811.26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работная плата с начислениями всего, из них:  310               5562800.00      1772125.63                                      5562800.00      1772125.6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ппарату управления                               3100              2816800.00       983282.74                                      2816800.00       983282.7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ам бюджетной сферы                        3101              2746000.00       788842.89                                      2746000.00       788842.89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, из них:                    311               1985200.00       962184.63                                      1985200.00       962184.6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личное освещение                                 3110               608000.00       162174.09                                       608000.00       162174.09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услуги связи                                    312                121700.00        29735.00                                       121700.00        29735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итание                                         31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дикаменты                                     314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тельное и печное отопление                    315                184800.00                                                       1848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горюче-смазочные материалы                      316                241700.00        76518.00                                       241700.00        76518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оциальное обеспечение населения                317                222000.00        10248.00                                       222000.00        10248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бслуживание муниципального долга    318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софинансирование ФСР всего,            32 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                             320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ое строительство                       321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борудования                       32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иные расходы                                    32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е расходы (без учета расходов на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CР) всего,                      33                 155400.00       120345.00                                       155400.00       120345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                             330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борудования                       331                155400.00       120345.00                                       155400.00       120345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и реконструкция                   33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 проектно-сметную документацию на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строительство и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конструкцию                                     33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е расходы всего,                               34                1639000.00       286982.67                                      1639000.00       286982.6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текущий ремонт                                  340                 29900.00         1660.00                                        29900.00         166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благоустройство территорий муниципа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ний                                       341                192000.00        25709.00                                       192000.00        25709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одержание дорог                                342                129900.00                                                       1299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уплата налогов и сборов                         343                  1400.00          840.00                                         1400.00          84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ведение выборов                              344                276000.00                                                       276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исполнение судебных актов по искам              345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КОСГУ 212) всего, из них:       346                105400.00        63377.55                                       105400.00        63377.5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ппарату управления                               3460               104200.00        63334.00                                       104200.00        63334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ам бюджетной сферы                        3461                 1200.00           43.55                                         1200.00           43.5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предоставление дотаций поселениям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обственных средств                       347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зервный фонд                                  348                                        X                               X                               X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правочно: расходы за счет средств резервного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онда                                             3481                       X                               X                               X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возврат бюджетных кредитов                      349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возврат кредитов кредитных организаций          350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иные межбюджетные трансферты передаваемые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юджетам муниципальных образований на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части полномочий по решению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просов местного значения в соответствии с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ключенными соглашениями                         351                186700.00        46675.00                                       186700.00        46675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автономные учреждения                           35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****                                      353                717700.00       148721.12                                       717700.00       148721.12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фицит, профицит                                 4                      60.34       185630.67                                           60.34       185630.6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 приоритетных национальных проектов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5  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"Здоровье"  501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"Образование"                                     50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"Доступно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 комфортное жилье - гражданам России"            50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"Развити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ПК"                                              504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Руководитель финансового органа                           О.В. Гаркушенко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Главный бухгалтер                                         Л.В. Полиенко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Руководитель бюджетного подразделения                     Г.П. Гуркина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 xml:space="preserve">Исполнитель Полиенко Л.В. Телефон 57-8-30  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sectPr>
      <w:type w:val="nextPage"/>
      <w:pgSz w:orient="landscape" w:w="16838" w:h="11906"/>
      <w:pgMar w:left="1134" w:right="1134" w:gutter="0" w:header="0" w:top="1435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48:00Z</dcterms:created>
  <dc:creator>Admin</dc:creator>
  <dc:description/>
  <cp:keywords/>
  <dc:language>en-US</dc:language>
  <cp:lastModifiedBy>Admin</cp:lastModifiedBy>
  <dcterms:modified xsi:type="dcterms:W3CDTF">2012-05-22T08:48:00Z</dcterms:modified>
  <cp:revision>2</cp:revision>
  <dc:subject/>
  <dc:title> </dc:title>
</cp:coreProperties>
</file>