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Дополнительная расшифровка к отчету об исполнении консолидированного бюджета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иллеровский район  Волошинское сельское поселение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1-е апреля  2012  года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         </w:t>
      </w:r>
      <w:r>
        <w:rPr>
          <w:sz w:val="12"/>
          <w:szCs w:val="12"/>
        </w:rPr>
        <w:t>(в рублях с копейками)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в том числе:                  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</w:t>
      </w:r>
      <w:r>
        <w:rPr>
          <w:sz w:val="12"/>
          <w:szCs w:val="12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              </w:t>
      </w:r>
      <w:r>
        <w:rPr>
          <w:sz w:val="12"/>
          <w:szCs w:val="12"/>
        </w:rPr>
        <w:t>│</w:t>
      </w:r>
      <w:r>
        <w:rPr>
          <w:rFonts w:eastAsia="Courier New"/>
          <w:sz w:val="12"/>
          <w:szCs w:val="12"/>
        </w:rPr>
        <w:t xml:space="preserve"> </w:t>
      </w:r>
      <w:r>
        <w:rPr>
          <w:sz w:val="12"/>
          <w:szCs w:val="12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</w:t>
      </w:r>
      <w:r>
        <w:rPr>
          <w:sz w:val="12"/>
          <w:szCs w:val="12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1 "Общегосударственные вопросы"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           3896000.00       978889.88                                      3896000.00       978889.8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.2             200.00          200.00                                          200.00          2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.3         3895800.00       978689.88                                      3895800.00       978689.8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1          2816800.00       776625.20                                      2816800.00       776625.2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1.3        2816800.00       776625.20                                      2816800.00       776625.2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100.0111          280300.00        63388.00                                       280300.00        63388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11.3        280300.00        63388.00                                       280300.00        63388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100.012           104200.00        49910.00                                       104200.00        4991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2.3         104200.00        49910.00                                       104200.00        4991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013           237600.00        62542.38                                       237600.00        62542.3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3.3         237600.00        62542.38                                       237600.00        62542.3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1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1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1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1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держанию архив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 (за исключением коммунальных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) в части расходов на хранение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лектование, учет и использование архивн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ов, относящихся к государственно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федеральных полномочий п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й регистрации актов гражданского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3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зданию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ю деятельности административных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зданию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ю деятельности комиссий по делам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определению перечня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лжностных лиц, уполномоченных составлять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околы об административных правонарушениях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усмотренных Областным законом Ростов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 от 25.10.2002 № 273-ЗС "Об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дминистративных правонарушениях"                 0100.96               200.00          200.00                                          200.00          2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Федерального закона "О присяж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седателях федеральных судов общей юрисдикции 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сийской Федерации" для финансового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государственных полномочий п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ставлению (изменению и дополнению) списков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ндидатов в присяжные заседатели федеральн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удов общей юрисдикции в Российской Федерации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ереданных полномочий по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дготовке и проведению Всероссийской перепис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я 2010 года (обеспечение помещениями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храняемыми, оборудованными мебелью, средствам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и и пригодными для обучения и работы лиц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влекаемых к сбору сведений о населении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храняемыми помещениями для хранени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писных листов и иных документов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российской переписи населения, предоставлени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обходимых транспортных средств, средст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2 "Национальная оборона"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            140700.00        34243.61                                       140700.00        34243.6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1           133100.00        33832.61                                       133100.00        33832.6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200.0111          133100.00        33832.61                                       133100.00        33832.6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2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3 "Национальная безопасность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оохранительная деятельность"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300.40             35000.00                                                        3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40.3           35000.00                                                        3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300.91             47800.00                                                        47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300.91.3           47800.00                                                        47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4 "Национальная экономика"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4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газовых сетей, включая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финансирование объектов капитального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а в рамках федеральной целев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ы "Развитие внутреннего и въезд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уризма в РФ (2011-2016 годы)", всего             04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 реконструкция межпоселковы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инвестиционных проектов в рамка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-частного партнерства на создан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ъектов транспортной инфраструктуры, всего       0400.1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</w:t>
      </w:r>
      <w:r>
        <w:rPr>
          <w:sz w:val="12"/>
          <w:szCs w:val="12"/>
        </w:rPr>
        <w:t>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существление берегоукрепительных работ, всего  0400.10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10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105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10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105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4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жпоселковых дорог и искусственных сооружений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, всего                                     0400.2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2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монт межпоселковых дорог и искусствен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ружений, всего                                 0400.210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210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0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210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10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10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10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межпоселковых дорог и искусственных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ектно-изыскательские работы по строительству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реконструкции и капитальному ремонту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жпоселковых  дорог  и искусственных сооружени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работке генеральных планов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ил землепользования и застройки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программ местного развития и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занятости для шахтерских городов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ков за счет средств федерального бюджета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снос ветхого жилищного фонда, ставшего в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зультате ведения горных работ на ликвидируем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гольных  (сланцевых) шахтах непригодным для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реконструкцию и замену пострадавших в связ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 ликвидацией угольных  (сланцевых) шахт  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езов объектов социальной инфраструктуры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явших основные коммунальные услуг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эксплуатацию природоохранных объектов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данных ликвидируемыми организациями угольн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п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регоукреплению, всего                           0400.2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2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2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2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2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400.91            475100.00                                                       4751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0.91.2          260200.00                                                       2602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0.91.3          214900.00                                                       2149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сполнительно-распорядите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ункций, связанных с реализацией передан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х полномочий по поддержке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ельскохозяйственного производства 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ю мероприятий в области обеспечения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лодородия земель сельскохозяйственног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ременное трудоустройство несовершеннолетних в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зрасте от 14 до 18 лет в свободное от учебы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ремя, безработных граждан, испытывающих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удности в поиске подходящей работы,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зработных граждан  в возрасте от 18 до 20 лет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числа выпускников образовательных учреждений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чального и среднего профессионального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лицензирова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зничной продажи алкогольной продукции           0401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государственному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гулированию тарифов на перевозку пассажиров 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агажа                                            0401.0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спроизводство минерально-сырьевой базы**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ные ресурсы**, всего                           0406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406.2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406.3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5 "Жилищно-коммунальное хозяйство"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5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газовых сетей, всего              05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развитию газификации в сельск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строительство), всего                  05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развитию водоснабжения 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ельской местности (строительство), всего         0500.1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500.1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 реконструкция внутригородски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106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6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инвестиционных проектов в рамка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о-частного партнерства на создан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ъектов транспортной инфраструктуры, всего       0500.107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7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7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7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7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ализация мероприятий муниципальных програм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я туризма, всего                           0500.108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108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108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108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108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5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униципальных объектов    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500.2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нутригородских и внутрипоселковых дорог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роприятия по приведению объектов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.Волгодонска в состояние, обеспечивающее 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зопасное проживание его жителей, всего          0500.20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20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4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0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04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0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04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внутригородских и внутрипоселковых дорог,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внутригородских и внутрипоселковых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рог, всего                                      0500.2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ектно-изыскательские работы по строительству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реконструкции и капитальному ремонту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городских и внутрипоселковых дорог и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ротуаров, всего                                  0500.2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жилых домов, а также н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, реконструкцию и капитальны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муниципальных объектов коммуналь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1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, реконструкцию и капитальны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 муниципальных объектов коммуналь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раструктуры, всего                             0500.2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управляющим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м, ТСЖ либо жилищным кооперативам ил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м специализированным потребительским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оперативам, организациям по обслужива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го фонда на проведение капитального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монта многоквартирных домов и разработку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или) изготовление проектно-сметной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, всего                               0500.2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за счет средств местного бюджета дол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астия муниципальных образований как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бственников помещений в многоквартирных дома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финансировании капитального ремонта,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яемого с привлечением средств Фонд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йствия реформированию ЖКХ и с привлечение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ств областного бюджета на реализацию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селение граждан из аварийного жилищ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, жилищного фонда, признанного непригодны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проживания, и (или) жилищного фонда с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ысоким уровнем износа, всего                     0500.2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0500.28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8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28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28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28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28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тдельных категорий граждан жильем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редоставление по договору социаль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йма жилых помещений гражданам, состоящим на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те в качестве нуждающихся в жилых помещениях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ставе семьи которых имеется трое или более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-близнецов, всего                            0500.29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редоставление по договору социаль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йма жилых помещений гражданам, состоящим на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те в качестве нуждающихся в жилых помещениях,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составе семьи которых имеется десять или боле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совершеннолетних детей, всего                   0500.29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29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29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енсация разницы между экономическ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основанными тарифами и тарифами,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становленными для населения, и покрытия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бытков, возникших в связи с применением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гулируемых цен на жилищно-коммунальные услуги,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5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возмещение предприятиям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части платы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за жилое помещение и коммунальные услуг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объеме свыше установленных Регионально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лужбой по тарифам Ростовской области предель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ксимальных индексов изменения размера платы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за жилое помещение и коммунальные услуги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 муниципальным образованиям, всего,             0500.3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3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3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3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3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500.40             79600.00        79590.00                                        79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0.3           79600.00        79590.00                                        79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5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витию газификации в сельской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разработка проектно-сметн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), всего                              0500.4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я по развитию водоснабжения в сельско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разработка проектно-сметной    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кументации), всего                              0500.4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газовых сетей, всего                0500.4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4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500.4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500.4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500.4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500.91            909000.00       214396.04                                       909000.00       214396.0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5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0500.91.17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5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500.91.3          909000.00       214396.04                                       909000.00       214396.0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6 "Охрана окружающей среды "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, реконструкция объек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чие расходы в области охраны окружающей 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7 "Образование"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объектов образования, всего         07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3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3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аварийных (в том числе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части зданий) муниципальных образовате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700.4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х учреждений (за исключением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лектование книжных фондов библиотек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щеобразовательных учрежде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ебниками и учебными пособиями по курсу "Основы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2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машин и оборудования,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изводственного и хозяйственного инвентаря дл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образователь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 проведение комплекса мероприятий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правленных на поддержание и улучшение системы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пожарной безопасности муницип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комплексных программ поддержк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я дошкольных образовательных учреждений 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, всего                         0700.4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7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7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7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7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упка компьютерного оборудования 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ного обеспечения для муниципа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учреждений, всего             0700.4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8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8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8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8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услуг доступа к сети интернет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ых общеобразовательных учреждений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49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49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700.49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700.49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700.49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государственных гарантий пра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 на получение общедоступного и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есплатного дошкольного, начального общего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новного общего, среднего (полного) об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я, а также дополнительного образовани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общеобразовательных учреждениях в размере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обходимом для реализации основных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программ в части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ирования расходов на оплату труда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бщеобразовательных учреждений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на учебники и учебные пособия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ие средства обучения, расходные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териалы и хозяйственные нужды (за исключение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на содержание зданий и коммуналь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, осуществляемых из местных бюджетов)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жемесячное денежное вознаграждение за классно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уководство в муниципальных образовате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едрение современных образовательных технологи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оплата трафика сети интернет), в рамках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и приоритетного национального проекта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организации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ю  деятельности по опеке 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ьству в соответствии со статьей 6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закона "Об организации опеки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 осуществление мероприятий 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 молодежной политики, всего                0707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поощрение победителей конкурса на лучшую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ю антинаркотической работы в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дростково-молодежной среде                      0707.010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8 "Культура, кинематография"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8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работка проектно-сметной документации на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роительство объектов культуры, всего            0800.3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3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3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3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3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800.91           4410900.00      1344013.20                                      4410900.00      1344013.2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8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800.91.3         4410900.00      1344013.20                                      4410900.00      1344013.2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ультуры, всего                                   0801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памятников Великой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борудования, мебели и музык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струментов, всего                               0801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культуры (монтаж автоматическо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ой сигнализации и мероприят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801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дания, всего                                    0801.90           4322500.00      1344013.00                                      4322500.00      1344013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801.9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801.90.3         4322500.00      1344013.00                                      4322500.00      1344013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м культуры, всего                       0801.9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0801.9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учение использованию           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формационно-коммуникационных технологий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муниципальных учреждений культуры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801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801.93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801.9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доступа общедоступных муниципальны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иблиотек к сети Интернет, всего                  0801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801.94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801.9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09 "Здравоохранение"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20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40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вышение квалификации и переподготовка врачей и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ециалистов с высшим немедицинским образованием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муниципальных учреждениях здравоохранения,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вышение квалификации среднего медицинского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сонала в муниципальных учреждениях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здравоохранения, всего                09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модульных фельдшерско-акушерских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едрение современных информационных систем в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дравоохранение, всего                            0900.5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0900.55.8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здание "электронного паспорта здоровья"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илотном лечебно-профилактическом учреждении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на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медицинских учреждений, работающих в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0 "Социальная политика"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3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селение граждан из аварийного жилищ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, жилищного фонда, признанного непригодным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проживания, и (или) жилищного фонда с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отдельных категорий граждан жильем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ыми помещениями детей-сирот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, оставшихся без попечения родителей, 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же детей, находящихся под опекой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попечительством), не имеющих закрепленно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ветеранов Велик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обеспечение жильем инвалидов и семей, имеющих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жилья гражданами, уволенными c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енной службы (службы), и приравненными к ни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лицами, всего                                     1000.12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125.1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12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12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программ местного развития и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занятости для шахтерских городов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ков за счет средств федерального бюджета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на содействие переселяемым из ветхого жилья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ам в приобретении (строительстве) жилья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назначению и выплат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диновременного пособия при всех формах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стройства детей, лишенных родительского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в част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ежемесячного денежного содержания детей-сирот и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тей, оставшихся без попечения родителей,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еданных на воспитание в семьи опекунов или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в част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омпенсации части платы, взимаемой за содержани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бенка в образовательных организациях,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ующих основную общеобразовательную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-сирот и детей,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тавшихся без попечения родителей, переданных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воспитание в семьи опекунов или попечителей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емные семьи и обучающихся в муниципаль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щеобразовательных учреждениях, в част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я бесплатным проездом на городском,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городном, в сельской местности -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на обеспечение жилье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олодых семей и молодых специалистов,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живающих и работающих в сельской местности (в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мках Федеральной целевой программы "Социально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витие села до 2013 года"), всего               1000.5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55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едоставление субсидий на осуществление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оприятий по обеспечению жильем граждан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сийской Федерации, проживающих в сель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(в рамках Федеральной целевой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граммы "Социальное развитие села до 2013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да"), всего                                     1000.56  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0.56.3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000.91  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1000.91.17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000.91.3           75000.00                                                        75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рганизация исполнительно-распорядите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ункций, связанных  с реализацией переданных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х  полномочий по  предоставлению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р социальной поддержки отдельным категория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, по организации и осуществлению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ятельности по попечительству в соответствии с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татьей 7 Областного закона "Об организаци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еки и  попечительства в Ростовской области"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 организации приемных семей для граждан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жилого возраста и инвалидов в соответствии с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ым законом "Об организации приемных семей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ля граждан пожилого возраста и инвалидов 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", а также по организации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ы по оформлению и назначению адресной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мощи в соответствии с Областным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оном "Об адресной социальной помощи в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социальному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ю граждан пожилого возраста 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валидов, предусмотренных пунктами 1,2,3,5 и 6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части 1 статьи 8 Областного закона от 22 октября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2004 года № 185-ЗС "О социальном обслуживании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селения Ростовской области", за исключением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змещения коммунальных расходов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го обслуживания, а также случаев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я указанных полномочий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осударственными учреждениями социаль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плата коммунальных услуг учреждений соци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борудования для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й социального обслуживания населения,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 муниципальных учреждени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5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отивопожарные мероприятия в муниципальных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чреждениях социального обслуживания населения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монтаж автоматической противопожарной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игнализации и мероприятия, связанные с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отдельных категорий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граждан, работающих и проживающих в сельско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ветеранов труда Ростовской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, в том числе по организации приема и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формления документов, необходимых для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своения звания "Ветеран труда Ростовской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и", за исключением проезда на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елезнодорожном и водном транспорте пригород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общения и на автомобильном транспорте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городного межмуниципального и междугородного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мер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циальной поддержки детей первого-второго года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полномочий по предоставлению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1 "Физическая культура и спорт"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6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7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1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1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100.9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100.9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здел 12 "Средства массовой информации"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8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49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 софинансирование Фонда софинансирования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200.91             53100.00        19020.00                                        53100.00        1902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200.91.3           53100.00        19020.00                                        53100.00        1902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по расходам местного бюджета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держание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             4036700.00      1013133.49                                      4036700.00      1013133.49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.2               200.00          200.00                                          200.00          2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.3           3895800.00       978689.88                                      3895800.00       978689.8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0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оплату труда с начислениями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 органов местного самоуправления,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1            2949900.00       810457.81                                      2949900.00       810457.8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1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1.3          2816800.00       776625.20                                      2816800.00       776625.2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плату труда с начислениями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ов, обслуживающих органы местного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амоуправления и персонала, осуществляющего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техническое обслуживание, всего                   1.90111            413400.00        97220.61                                       413400.00        97220.6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11.2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11.3          280300.00        63388.00                                       280300.00        63388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по аппарату управления), всего  1.9012             104200.00        49910.00                                       104200.00        4991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2.3           104200.00        49910.00                                       104200.00        4991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 (по аппарату управления)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1.9013             237600.00        62542.38                                       237600.00        62542.3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3.3           237600.00        62542.38                                       237600.00        62542.38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административных зданий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сновных средств для аппарата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правления, всего                                 1.9015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015.2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015.3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ое строительство (реконструкция), всего  1.910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1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10.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всего                         1.920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2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1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20.3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1.920.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риобретение основных средств, всего              1.940              114600.00        79590.00                                       114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местного бюджета                  1.940.3            114600.00        79590.00                                       114600.00        7959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едерального Фонда обязательного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едицинского страхования                          1.940.8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целевых программ, всего                1.99              5970900.00      1577429.24                                      5970900.00      1577429.2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федерального бюджета,            1.99.1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з них: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Фонда содействия реформированию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жилищно-коммунального хозяйства                   1.99.17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областного бюджета               1.99.2             260200.00                                                       2602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</w:t>
      </w:r>
      <w:r>
        <w:rPr>
          <w:sz w:val="12"/>
          <w:szCs w:val="12"/>
        </w:rPr>
        <w:t xml:space="preserve">за счет средств местного бюджета                 1.99.3            5710700.00      1577429.24                                      5710700.00      1577429.2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равочно отдельные показатели местных бюджетов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местных бюджетов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(без учета целевых межбюджетных трансфертов из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юджетов других уровней (в т.ч. федерального и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бюджета, бюджетов мун.района и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ений), целевых остатков фин.помощи на 1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января) по кодам строк 2, 3, 4, 5: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ХОДЫ, всего                                     2                10112660.34      2855008.21                                     10112660.34      2855008.21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алоговые и неналоговые доходы                    201               7930000.00       898547.87                                      7930000.00       898547.8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тации на выравнивание бюджетной  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ности, всего                             202               2087700.00      1876200.00                                      2087700.00      18762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редств областного бюджета                202.2             2087700.00      1876200.00                                      2087700.00      18762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бюджета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муниципального района                             202.3                                                      X               X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отации на поддержку мер по обеспечению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балансированности бюджетов за счет средств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2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межбюджетные трансферты за счет собственных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редств бюджета муниципального района на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еспечение сбалансированности бюджетов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Нецелевые остатки средств бюджетов на начало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иода                                           205                 80260.34        80260.34                                        80260.34        80260.3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нецелевые ресурсы                            208                 14700.00                                                        147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, всего                                    3                10112600.00      2610480.14                                     10112600.00      2610480.1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оочередные социально-значимые расходы, всего  31                8318200.00      2278648.04                                      8318200.00      2278648.0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заработная плата с начислениями всего, из них:  310               5562800.00      1426937.85                                      5562800.00      1426937.8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парату управления                               3100              2816800.00       776625.20                                      2816800.00       776625.2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ам бюджетной сферы                        3101              2746000.00       650312.65                                      2746000.00       650312.6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ммунальные услуги, из них:                    311               1985200.00       768887.56                                      1985200.00       768887.56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уличное освещение                                 3110               608000.00       114806.04                                       608000.00       114806.04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услуги связи                                    312                121700.00        22928.63                                       121700.00        22928.63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отельное и печное отопление                    315                184800.00                                                       1848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горюче-смазочные материалы                      316                241700.00        52208.00                                       241700.00        52208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циальное обеспечение населения                317                222000.00         7686.00                                       222000.00         7686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сходы на софинансирование ФСР всего,            32 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                             32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ое строительство                       321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ные расходы                                    32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е расходы (без учета расходов на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офинансирование ФCР) всего,                      33                 155400.00       120345.00                                       155400.00       120345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3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капитальный ремонт                              33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бретение оборудования                       331                155400.00       120345.00                                       155400.00       120345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 проектно-сметную документацию на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капитальный ремонт, строительство и  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конструкцию                                     33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ные расходы всего,                               34                1639000.00       211487.10                                      1639000.00       211487.1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текущий ремонт                                  340                  9900.00         1660.00                                         9900.00         166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благоустройство территорий муниципальных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бразований                                       341                192000.00        19000.00                                       192000.00        1900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содержание дорог                                342                129900.00                                                       1299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уплата налогов и сборов                         343                  1400.00          840.00                                         1400.00          84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ведение выборов                              344                276000.00                                                       276000.00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 выплаты (КОСГУ 212) всего, из них:       346                105400.00        49953.55                                       105400.00        49953.5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парату управления                               3460               104200.00        49910.00                                       104200.00        49910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аботникам бюджетной сферы                        3461                 1200.00           43.55                                         1200.00           43.5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асходы на предоставление дотаций поселениям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резервный фонд                                  348                                        X                               X                               X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Справочно: расходы за счет средств резервного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фонда                                             3481                       X                               X                               X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возврат кредитов кредитных организаций          350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иные межбюджетные трансферты передаваемые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бюджетам муниципальных образований н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осуществление части полномочий по решению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опросов местного значения в соответствии с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заключенными соглашениями                         351                186700.00        46675.00                                       186700.00        46675.00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автономные учреждения                           35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очие****                                      353                737700.00        93358.55                                       737700.00        93358.55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Дефицит, профицит                                 4                      60.34       244528.07                                           60.34       244528.07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</w:t>
      </w:r>
      <w:r>
        <w:rPr>
          <w:sz w:val="12"/>
          <w:szCs w:val="12"/>
        </w:rPr>
        <w:t>54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</w:t>
      </w:r>
      <w:r>
        <w:rPr>
          <w:sz w:val="12"/>
          <w:szCs w:val="12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Реализация  приоритетных национальных проектов,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в том числе: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        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Доступное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- приоритетного национального проекта "Развитие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  <w:r>
        <w:rPr>
          <w:sz w:val="12"/>
          <w:szCs w:val="12"/>
        </w:rPr>
        <w:t xml:space="preserve">АПК"                                              504                                                                                                          </w:t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Руководитель финансового органа                           О.В. Гаркушенко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Главный бухгалтер                                         Л.В. Полиенко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>Руководитель бюджетного подразделения                     Г.П. Гуркина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p>
      <w:pPr>
        <w:pStyle w:val="Style15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</w:t>
      </w:r>
      <w:r>
        <w:rPr>
          <w:sz w:val="12"/>
          <w:szCs w:val="12"/>
        </w:rPr>
        <w:t xml:space="preserve">Исполнитель Полиенко Л.В. Телефон 57-8-30  </w:t>
      </w:r>
    </w:p>
    <w:p>
      <w:pPr>
        <w:pStyle w:val="Style15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</w:t>
      </w:r>
    </w:p>
    <w:sectPr>
      <w:type w:val="nextPage"/>
      <w:pgSz w:orient="landscape" w:w="16838" w:h="11906"/>
      <w:pgMar w:left="1134" w:right="1134" w:gutter="0" w:header="0" w:top="1435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1:00Z</dcterms:created>
  <dc:creator>Admin</dc:creator>
  <dc:description/>
  <cp:keywords/>
  <dc:language>en-US</dc:language>
  <cp:lastModifiedBy>Admin</cp:lastModifiedBy>
  <dcterms:modified xsi:type="dcterms:W3CDTF">2012-05-22T08:51:00Z</dcterms:modified>
  <cp:revision>2</cp:revision>
  <dc:subject/>
  <dc:title>   </dc:title>
</cp:coreProperties>
</file>