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 сельского поселения от 26.12.2024 № 176 «О бюджете Волошинского сельского поселения Миллеровского района на 2025 год и на плановый период 2026 и 2027 годов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5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90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4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462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1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5-04-22T10:23:00Z</dcterms:modified>
  <cp:revision>8</cp:revision>
  <dc:subject/>
  <dc:title/>
</cp:coreProperties>
</file>