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сфере ЖКХ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й прокуратурой проведена проверка исполнения законодательства в сфере жилищно-коммунального хозяйства и по и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на муниципальной территории по адресному ориентиру: Ростовская область, г. Миллерово, ул. кв. ДСХТ, рядом с домом № 35 расположена контейнерная площад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, в нарушение ч. 1 ст. 8 Федерального закона № 7-ФЗ, ч. 1 ст. 13.4 Федерального закона № 89-ФЗ, п. 3, 8 СанПин 2.1.3684-21 вышеуказанная контейнерная площадка не соответствуют требованиям санитарно-эпидемиологического законод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городского поселения устранить нарушения законодательства в сфере ЖКХ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9:00Z</dcterms:created>
  <dc:creator>kulichenko.a</dc:creator>
  <dc:description/>
  <dc:language>en-US</dc:language>
  <cp:lastModifiedBy>Пользователь</cp:lastModifiedBy>
  <cp:lastPrinted>2025-06-23T19:49:00Z</cp:lastPrinted>
  <dcterms:modified xsi:type="dcterms:W3CDTF">2025-06-26T07:19:00Z</dcterms:modified>
  <cp:revision>2</cp:revision>
  <dc:subject/>
  <dc:title/>
</cp:coreProperties>
</file>