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сфере похоронного дела и оказания услуг по погребению умерших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во исполнение поручения прокуратуры области проведена проверка исполнения законодательства в сфере похоронного дела и оказания услуг по погребению умерших, в ходе которой в деятельности администрации Миллеровского городского поселения выявлены нарушения при реализации полномочий по содержанию мест захоронения на территории городского поселения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го осмотра с выходом на место установлено, что на территории по периметру указанного кладбища, имеются несанкционированные свалки и свалочные очаги (ветки, срубленные деревья, ритуальные принадлежности) в том числе в непосредственной близости от захоронения, в частности, в ходе осмотра территории кладбища выявлен свалочный очаг размером около 8 кв. 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главе администрации Миллеровского городского поселения, которое рассмотрено и удовлетворено, произведена ликвидация свалочного очаг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6:00Z</dcterms:created>
  <dc:creator>kulichenko.a</dc:creator>
  <dc:description/>
  <dc:language>en-US</dc:language>
  <cp:lastModifiedBy>Пользователь</cp:lastModifiedBy>
  <cp:lastPrinted>2025-06-23T20:08:00Z</cp:lastPrinted>
  <dcterms:modified xsi:type="dcterms:W3CDTF">2025-06-26T07:16:00Z</dcterms:modified>
  <cp:revision>2</cp:revision>
  <dc:subject/>
  <dc:title/>
</cp:coreProperties>
</file>