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иллеровской межрайонной прокуратурой проведена проверка исполнения законодательства в сфере ЖКХ</w:t>
      </w:r>
    </w:p>
    <w:p>
      <w:pPr>
        <w:pStyle w:val="Normal"/>
        <w:autoSpaceDE w:val="false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жрайонной прокуратурой проведена проверка исполнения законодательства в сфере жилищно-коммунального хозяйства и по иным вопросам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ходе проверки установлено, что на муниципальной территории по адресному ориентиру: Ростовская область, г. Миллерово, ул. Колхозная, рядом с домом № 107 расположена контейнерная площадка.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и этом, в нарушение ч. 1 ст. 8 Федерального закона № 7-ФЗ, ч. 1 ст. 13.4 Федерального закона № 89-ФЗ, п. 3, 8 СанПин 2.1.3684-21 вышеуказанная контейнерная площадка не соответствуют требованиям санитарно-эпидемиологического законодательств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Учитывая изложенное, в Миллеровский районный суд направлено исковое заявление об обязании администрации Миллеровского городского поселения устранить нарушения законодательства в сфере ЖКХ, которое рассмотрено и удовлетворено, выявленные нарушения устранены.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ind w:right="23" w:hanging="0"/>
        <w:jc w:val="both"/>
        <w:rPr/>
      </w:pPr>
      <w:r>
        <w:rPr>
          <w:color w:val="000000"/>
          <w:sz w:val="28"/>
          <w:szCs w:val="28"/>
        </w:rPr>
        <w:t xml:space="preserve">Помощник Миллеровского </w:t>
      </w:r>
    </w:p>
    <w:p>
      <w:pPr>
        <w:pStyle w:val="Normal"/>
        <w:spacing w:lineRule="exact" w:line="240"/>
        <w:ind w:right="2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районного прокурора</w:t>
      </w:r>
    </w:p>
    <w:p>
      <w:pPr>
        <w:pStyle w:val="Normal"/>
        <w:spacing w:lineRule="exact" w:line="240"/>
        <w:ind w:right="2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ind w:right="2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юрист 3 класса                                                                                          Д.В. Найденов</w:t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4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644" w:right="-70" w:hanging="0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kern w:val="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widowControl w:val="false"/>
      <w:overflowPunct w:val="false"/>
      <w:autoSpaceDE w:val="false"/>
      <w:ind w:firstLine="567"/>
      <w:jc w:val="both"/>
      <w:textAlignment w:val="baseline"/>
    </w:pPr>
    <w:rPr>
      <w:sz w:val="20"/>
      <w:szCs w:val="20"/>
      <w:lang w:val="en-US" w:eastAsia="en-US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6T07:18:00Z</dcterms:created>
  <dc:creator>kulichenko.a</dc:creator>
  <dc:description/>
  <dc:language>en-US</dc:language>
  <cp:lastModifiedBy>Пользователь</cp:lastModifiedBy>
  <cp:lastPrinted>2025-06-23T19:50:00Z</cp:lastPrinted>
  <dcterms:modified xsi:type="dcterms:W3CDTF">2025-06-26T07:18:00Z</dcterms:modified>
  <cp:revision>2</cp:revision>
  <dc:subject/>
  <dc:title/>
</cp:coreProperties>
</file>