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й межрайонной прокуратурой проведена проверка исполнения федерального законодательства в жилищно-коммунальной сфере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многоквартирные дома по следующим адресам: пер Танкистов, д. 1а, ул. Квартал ДСХТ, д. 1, ул. Черноморская, д. 61 и </w:t>
        <w:br/>
        <w:t>ул. Черноморская д. 61в, расположенные в г. Миллерово Ростовской области, находятся под управлением УО ООО «Гармония в доме» на основании договоров 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верка показала, что должностными лицами УО ООО «Гармония в доме» в нарушение требований действующего законодательства, не размещена информация, подлежащая обязательному размещению в ГИС ЖКХ управляющими организация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итывая изложенное, директору УО ООО «Гармония в доме» внесено представление, которое рассмотрено и удовлетворено, выявленные нарушения устранены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0:00Z</dcterms:created>
  <dc:creator>kulichenko.a</dc:creator>
  <dc:description/>
  <dc:language>en-US</dc:language>
  <cp:lastModifiedBy>Пользователь</cp:lastModifiedBy>
  <cp:lastPrinted>2025-06-23T19:47:00Z</cp:lastPrinted>
  <dcterms:modified xsi:type="dcterms:W3CDTF">2025-06-26T07:20:00Z</dcterms:modified>
  <cp:revision>2</cp:revision>
  <dc:subject/>
  <dc:title/>
</cp:coreProperties>
</file>