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Волош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от 28.12.2022 № 7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23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4 и 2025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3 год и на плановый период 2024 и 2025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3-10-06T12:19:00Z</dcterms:modified>
  <cp:revision>9</cp:revision>
  <dc:subject/>
  <dc:title/>
</cp:coreProperties>
</file>