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в решение Собр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9.12.2021 №22 «О бюджете Волошин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3 и 2024 годов»»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3 и 2024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2 год и на плановый период 2023 и 2024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35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2-11-29T08:02:00Z</dcterms:modified>
  <cp:revision>6</cp:revision>
  <dc:subject/>
  <dc:title/>
</cp:coreProperties>
</file>