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Волошинского сельского поселения от 12.04.2022 № 33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решение Собрания депутатов Волошинского сельского поселения  от 29.12.2021 года  № 22 «О бюджете Волошинского сельского поселения Миллеровского района на 2022 год и на плановый период 2023 и 2024 годов»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2 год и на плановый период 2023 и 2024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по коду  01 05 02 01 10 0000 610    + (плюс) 0,2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2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2 год расходы уменьшены на 5,0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8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направления расходов в рамках подпрограммы "Ремонт и содержание многоквартирных домов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 4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2 год расходы увеличены                                   на 5,6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 2 00 290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3,4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2 год расходы увеличены на 1,3</w:t>
      </w:r>
      <w:r>
        <w:rPr/>
        <w:t xml:space="preserve">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проведение независимой оценки качества условий оказания услуг муниципальных учреждений культуры Волошинского сельского поселения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8 1 00 29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3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Социальное обеспечение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Социальное обеспечение» </w:t>
      </w:r>
      <w:r>
        <w:rPr/>
        <w:t>на 2022 год расходы увеличены на 1,3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3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 1 00 19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3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3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3, 4, 5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2:27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2-04-17T08:53:00Z</dcterms:modified>
  <cp:revision>6</cp:revision>
  <dc:subject/>
  <dc:title>Пояснительная записка</dc:title>
</cp:coreProperties>
</file>