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12.10.2021 № 8 «О внесении изменений в решение Собрания депутатов Волошинского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от 29.12.2020 года  № 200 «О бюджете Волошинского сельского поселения Миллеровского района на 2021 год и на плановый период 2022 и 2023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1 год и на плановый период 2022 и 2023 годов</w:t>
      </w:r>
      <w:r>
        <w:rPr>
          <w:bCs/>
          <w:color w:val="000000"/>
          <w:sz w:val="24"/>
          <w:szCs w:val="24"/>
        </w:rPr>
        <w:t>»  увеличился на 473,7 тыс.рублей,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1 год и на плановый период 2022 и 2023 годов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473,7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473,7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1 год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 плановый период 2022 и 2023 годов</w:t>
      </w:r>
      <w:r>
        <w:rPr>
          <w:color w:val="000000"/>
          <w:sz w:val="24"/>
          <w:szCs w:val="24"/>
        </w:rPr>
        <w:t xml:space="preserve"> обусловлены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По разделу «Национальная безопасность и правоохранительная деятельность» </w:t>
      </w:r>
      <w:r>
        <w:rPr>
          <w:b/>
          <w:bCs/>
          <w:color w:val="000000"/>
          <w:sz w:val="24"/>
          <w:szCs w:val="24"/>
        </w:rPr>
        <w:t>на плановый период 2022 и 2023 годов</w:t>
      </w:r>
      <w:r>
        <w:rPr>
          <w:bCs/>
          <w:color w:val="000000"/>
          <w:sz w:val="24"/>
          <w:szCs w:val="24"/>
        </w:rPr>
        <w:t xml:space="preserve"> произведено перераспределение лимитов бюджетных обязательств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по опашке территор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Премии и гран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емии добровольной пожарной дружи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4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пожарного прице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4,7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1 год расходы увеличены на  447,7 тыс.рублей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47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47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светильников для улич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29,4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изгороди для ограждения территории кладбища в сл.Волошино, сл.Нижнекамышин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29,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По разделу «Культура, кинематография» </w:t>
      </w:r>
      <w:r>
        <w:rPr/>
        <w:t>на 2021 год расходы увеличены на 88,1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6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6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6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оведение проверки определения сметной стоимости работ по капитальному ремонту кровли здания Нижненагольненского СД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6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59:00Z</dcterms:created>
  <dc:creator>414</dc:creator>
  <dc:description/>
  <cp:keywords/>
  <dc:language>en-US</dc:language>
  <cp:lastModifiedBy>Финансист</cp:lastModifiedBy>
  <cp:lastPrinted>2021-09-11T12:23:00Z</cp:lastPrinted>
  <dcterms:modified xsi:type="dcterms:W3CDTF">2021-10-14T05:46:00Z</dcterms:modified>
  <cp:revision>24</cp:revision>
  <dc:subject/>
  <dc:title>Пояснительная записка</dc:title>
</cp:coreProperties>
</file>