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9.12.2020 года № 200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1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2 и 2023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12 октября 2021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17.08.2020г № 182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9.12.2020  № 200 «О бюджете Волошинского сельского поселения Миллеровского района на 2021 год и на плановый период 2022 и 2023 годов»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6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перв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6 786,4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7 260,1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7 449,9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7 923,6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2. Приложение 1 «Объем поступлений доходов бюджета Волошинского сельского поселения Миллеровского района на 2021 год и на плановый период 2022 и 2023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3.  Приложение  2  «Источники финансирования дефицита бюджета Волошинского сельского поселения Миллеровского района на 2021 год и на плановый период  2022 и 2023 годов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4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5. Приложение 7 «Ведомственная структура расходов бюджета Волошинского сельского поселения Миллеровского района на 2021 год и на плановый период 2022 и 2023 годов» изложить в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6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5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лошинского сельского поселения                                       Ю.А.Чернышев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12» октября  2021 года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48:00Z</dcterms:created>
  <dc:creator>Чапиковский</dc:creator>
  <dc:description/>
  <cp:keywords/>
  <dc:language>en-US</dc:language>
  <cp:lastModifiedBy>Финансист</cp:lastModifiedBy>
  <cp:lastPrinted>2021-10-12T10:13:00Z</cp:lastPrinted>
  <dcterms:modified xsi:type="dcterms:W3CDTF">2021-10-14T07:53:00Z</dcterms:modified>
  <cp:revision>18</cp:revision>
  <dc:subject/>
  <dc:title>Проект внесен</dc:title>
</cp:coreProperties>
</file>