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07.2021 № 227 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увеличился на 160,3 тыс.рублей,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ведомление Финансового управления Миллеровского района от 05.07.2021 №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 –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160,3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160,3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величены на  0,3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0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1 год расходы увеличены на 160,0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6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изготовлению проектно-сметной документации на капитальный ремонт памятника погибшим воинам ВОВ по адресу сл.Волошино, ул.Советск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6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9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1-07-30T11:30:00Z</dcterms:modified>
  <cp:revision>9</cp:revision>
  <dc:subject/>
  <dc:title>Пояснительная записка</dc:title>
</cp:coreProperties>
</file>