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Волошинского сельского поселения от 26.02.2021 №200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решение Собрания депутатов Волошинского 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Волошинского сельского поселения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19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9 00000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9 60010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 –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568,6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700,9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1 год расходы увеличены на 548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48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9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Резервные средс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2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9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величены                                   на 58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8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8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8,9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Культура, кинематография» </w:t>
      </w:r>
      <w:r>
        <w:rPr/>
        <w:t>на 2021 год расходы увеличены на 94,0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94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7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бору и обобщению информации о качестве условий оказания услуг организациями в сфере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1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19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1-02-26T06:32:00Z</dcterms:modified>
  <cp:revision>7</cp:revision>
  <dc:subject/>
  <dc:title>Пояснительная записка</dc:title>
</cp:coreProperties>
</file>