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Волошинского сельского поселения от 26.11.2021 № 14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в решение Собрания депутатов Волошинского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от 29.12.2020 года  № 200 «О бюджете Волошинского сельского поселения Миллеровского района на 2021 год и на плановый период 2022 и 2023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21 год и на плановый период 2022 и 2023 годов</w:t>
      </w:r>
      <w:r>
        <w:rPr>
          <w:bCs/>
          <w:color w:val="000000"/>
          <w:sz w:val="24"/>
          <w:szCs w:val="24"/>
        </w:rPr>
        <w:t>»  увеличится на 113,0 тыс.рублей, внесены изменения согласно нижеприведенной классификации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</w:t>
            </w:r>
            <w:r>
              <w:rPr>
                <w:b/>
                <w:bCs/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21 год и на плановый период 2022 и 2023 годов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021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+ (плюс) 113,0 тыс. 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+ (плюс) 113,0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21 год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 плановый период 2022 и 2023 годов</w:t>
      </w:r>
      <w:r>
        <w:rPr>
          <w:color w:val="000000"/>
          <w:sz w:val="24"/>
          <w:szCs w:val="24"/>
        </w:rPr>
        <w:t xml:space="preserve"> обусловлены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Общегосударственные вопросы» на 2021 год расходы увеличется на 429,0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425"/>
        <w:gridCol w:w="851"/>
        <w:gridCol w:w="1275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429,0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10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04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Заработная пл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228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75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5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05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8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29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8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зносы на капитальный ремонт общего имущества многоквартирных дом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8,6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оборон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Национальная оборона» на 2021 год будут перераспределены бюджетные ассигнования</w:t>
      </w:r>
      <w:r>
        <w:rPr/>
        <w:t>, в том числе: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425"/>
        <w:gridCol w:w="851"/>
        <w:gridCol w:w="1275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5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Заработная пл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2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2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слуги связ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2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иобретение канцтовар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12,6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безопасность и правоохранительная деятельность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Национальная безопасность и правоохранительная деятельность» на 2021 год расходы уменьшатся на 24,9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850"/>
        <w:gridCol w:w="1134"/>
      </w:tblGrid>
      <w:tr>
        <w:trPr>
          <w:trHeight w:val="276" w:hRule="atLeas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24,9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,9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Обеспечение пожарной безопасности и безопасности людей на водных объектах» (Премии и грант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,9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емии добровольной пожарной дружин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24,9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4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эконом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Национальная экономика» на 2021 год расходы уменьшатся на 26,0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850"/>
        <w:gridCol w:w="1134"/>
      </w:tblGrid>
      <w:tr>
        <w:trPr>
          <w:trHeight w:val="276" w:hRule="atLeas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26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6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Бюджетные инвестици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6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зготовление сметной документации по объектам благоустройства территории спортивных площадо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26,0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5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21 год расходы предлагается уменьшить на  186,4 тыс.рублей согласно нижеприведенной классификации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850"/>
        <w:gridCol w:w="1134"/>
      </w:tblGrid>
      <w:tr>
        <w:trPr>
          <w:trHeight w:val="276" w:hRule="atLeas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ИЛИЩНО-КОММУНАЛЬНО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86,4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6,4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8,2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аховые взносы (27,1%) по муниципальным контрактам за оказанные работы по уличному освещ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2,9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обретение материалов для улич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35,3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монт и содержание сетей уличного освещения (приобретение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4,6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Приобретение светильников для улич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24,6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,4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обретение саженце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4,8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Приобретение изгороди для ограждения территории кладбищ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4,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6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разование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Образование» на 2021 год расходы уменьшены на 13,5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3,5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,5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,5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ение на курсах повышения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13,5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7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Культура, кинематография» на 2021 год расходы предлагается уменьшить на 45,2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45,2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5,2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4,1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ведение проверки определения сметной стоимости работ по капитальному ремонту памятника погибшим воинам в В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,5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кущий ремонт памят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,6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бору и обобщению информации о качестве условий оказания услуг организациями в сфере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1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луги по проведению независимой оценки качества услуг в сфере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8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Социальная полит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Социальная политика» на 2021 год расходы уменьшатся на 20,0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20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сельских поселений по обеспечению проживающих в сельских поселениях, входящих в состав муниципального образования "Миллеровский район" и нуждающихся в жилых помещениях малоимущих граждан жилыми помещениями в рамках подпрограммы "Обеспечение жильем граждан, проживающих и работающих в сельской местности" муниципальной программы Волошинского сельского поселения "Обеспечение доступным и комфортным жильем населения Волошин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0 89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Осуществление переданных полномочий сельских поселений по обеспечению проживающих в сельских поселениях, входящих в состав муниципального образования "Миллеровский район" и нуждающихся в жилых помещениях малоимущих граждан жилыми помещ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20,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7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16:00Z</dcterms:created>
  <dc:creator>414</dc:creator>
  <dc:description/>
  <cp:keywords/>
  <dc:language>en-US</dc:language>
  <cp:lastModifiedBy>Финансист</cp:lastModifiedBy>
  <cp:lastPrinted>2021-09-11T12:23:00Z</cp:lastPrinted>
  <dcterms:modified xsi:type="dcterms:W3CDTF">2021-11-26T14:48:00Z</dcterms:modified>
  <cp:revision>5</cp:revision>
  <dc:subject/>
  <dc:title>Пояснительная записка</dc:title>
</cp:coreProperties>
</file>