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 и 2023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6 ноября 2021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0  № 200 «О бюджете Волошинского сельского поселения Миллеровского района на 2021 год и на плановый период 2022 и 2023 годов»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260,1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373,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7 923,6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8 036,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1 год и на плановый период  2022 и 2023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лошинского сельского поселения                                       Ю.А.Чернышев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6» ноября  2021 года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8:00Z</dcterms:created>
  <dc:creator>Чапиковский</dc:creator>
  <dc:description/>
  <cp:keywords/>
  <dc:language>en-US</dc:language>
  <cp:lastModifiedBy>Финансист</cp:lastModifiedBy>
  <cp:lastPrinted>2021-10-12T10:13:00Z</cp:lastPrinted>
  <dcterms:modified xsi:type="dcterms:W3CDTF">2021-11-26T14:58:00Z</dcterms:modified>
  <cp:revision>21</cp:revision>
  <dc:subject/>
  <dc:title>Проект внесен</dc:title>
</cp:coreProperties>
</file>