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Волошин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1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2  и 2023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Волошин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Волошин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Волош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Волошинского сельского поселения Миллеровского района</w:t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</w:rPr>
              <w:t>95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</w:rPr>
              <w:t>АДМИНИСТРАЦИЯ ВОЛОШИН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08 04020 01 1000 1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08 04020 01 4000 1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1050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2033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208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502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503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507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701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8050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902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1 11 0903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1 09045 10 0000 1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3 01995 10 0000 13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3 02995 10 0000 13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1050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2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2 10 0000 4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3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2053 10 0000 4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3050 10 0000 4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3050 10 0000 4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4050 10 0000 42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4 06025 10 0000 43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5 02050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01154 01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07090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10031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10032 10 0000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6 10123 01 0101 14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01050 10 0000 18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02020 10 0000 18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05050 10 0000 18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 17 1503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5001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5002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6001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1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20041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2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3002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35118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3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4001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4516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49999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9002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2 90054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7 05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7 0502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7 0503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08 0500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05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0502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0503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60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8 6002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 19 60010 10 0000 15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i/>
      <w:iCs/>
      <w:shadow/>
      <w:color w:val="000000"/>
      <w:sz w:val="28"/>
      <w:szCs w:val="28"/>
    </w:rPr>
  </w:style>
  <w:style w:type="character" w:styleId="Style7">
    <w:name w:val="Нижний колонтитул Знак"/>
    <w:qFormat/>
    <w:rPr>
      <w:i/>
      <w:iCs/>
      <w:shadow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i w:val="false"/>
      <w:iCs w:val="false"/>
      <w:shadow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i w:val="false"/>
      <w:iCs w:val="false"/>
      <w:shadow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2:00Z</dcterms:created>
  <dc:creator>User</dc:creator>
  <dc:description/>
  <cp:keywords/>
  <dc:language>en-US</dc:language>
  <cp:lastModifiedBy>Финансист</cp:lastModifiedBy>
  <cp:lastPrinted>2020-11-25T08:19:00Z</cp:lastPrinted>
  <dcterms:modified xsi:type="dcterms:W3CDTF">2020-12-28T08:36:00Z</dcterms:modified>
  <cp:revision>4</cp:revision>
  <dc:subject/>
  <dc:title>Приложение № 1</dc:title>
</cp:coreProperties>
</file>