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решение 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9.12.2021 № 22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Волошинского сельского 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поселения Миллеровского района на 2022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22 год и на плановый период             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«Реализация функций иных органов местного самоуправления Волошин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9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«Реализация функций иных органов местного самоуправления Волошин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7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сельских поселений по обеспечению проживающих в сельских поселениях, входящих в состав муниципального образования "Миллеровский район" и нуждающихся в жилых помещениях малоимущих граждан жилыми помещениями в рамках подпрограммы "Обеспечение жильем граждан, проживающих и работающих в сельской местности" муниципальной программы Волошинского сельского поселения "Обеспечение доступным и комфортным жильем населения Волошинского сельского поселения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8:01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22-12-22T06:30:00Z</dcterms:modified>
  <cp:revision>3</cp:revision>
  <dc:subject/>
  <dc:title>Титовское сельское поселение</dc:title>
</cp:coreProperties>
</file>